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Развитие муниципального образование Муринский сельсовет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МО Муринский сельсовет»  на 2014-2016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828"/>
      </w:tblGrid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Энергосбережение и повышение энергетической эффективности в МО Муринский сельсовет»  на 2014-2016 годы (далее - Подпрограмма)         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образование Муринский сельсовет»  на 2014-2016 год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сполнитель     </w:t>
              <w:br/>
              <w:t>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Муринского  сельсовета                 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ринского  сельсовета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ических ламп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сновные цели </w:t>
              <w:br/>
              <w:t xml:space="preserve">и задачи  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спользования энергетических ресурсов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я энергетических ресурс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ъемов потребления  электроэнергии.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16 годы                                          </w:t>
            </w:r>
          </w:p>
        </w:tc>
      </w:tr>
      <w:tr>
        <w:trPr>
          <w:trHeight w:val="236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</w:t>
              <w:br/>
              <w:t xml:space="preserve">источники     </w:t>
              <w:br/>
              <w:t>финансирования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6,0    тыс. рублей, в том числе средства местного бюджета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2,00  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2,00 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2,0   тыс.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- снижение расхода электроэнерги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,        </w:t>
              <w:br/>
              <w:t xml:space="preserve">ответственный </w:t>
              <w:br/>
              <w:t xml:space="preserve">за реализацию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Муринского  сельсовета               </w:t>
            </w:r>
          </w:p>
        </w:tc>
      </w:tr>
    </w:tbl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РАЗДЕЛЫ ПОД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основание необходимости разработ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ин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уличного освещения используются светильники с лампами ДРЛ-250 в количестве 40 шту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ое количество электроэнергии в год (по установленной мощности) составляет 27,0 тыс.кВт/час, в денежном выражении составляет 105,0 тыс. руб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, сроки и этап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ConsPlusCel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экономия энергетически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емов потребления  электро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подпрограммы - 2014 - 2016 г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, необходимые для решения проблем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ля снижения затрат по уличному освещению, необходима замена ламп на энергосберегающи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ка приборов учета даст возможность производить оплату за фактический расход потребляемой энерг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показатели энергосбережения и энергетической эффективности.</w:t>
      </w:r>
    </w:p>
    <w:tbl>
      <w:tblPr>
        <w:tblW w:w="9309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8"/>
        <w:gridCol w:w="2615"/>
        <w:gridCol w:w="1128"/>
        <w:gridCol w:w="1190"/>
        <w:gridCol w:w="1180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ов по годам реализации программы</w:t>
            </w:r>
          </w:p>
        </w:tc>
      </w:tr>
      <w:tr>
        <w:trPr>
          <w:trHeight w:val="1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емов потребления электроэнергии уличного освещ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энергосберегающих ла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5. Ожидаемые конечные результаты реализации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 снизить объем потребления электроэнергии более чем в три раз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Экономический эффект от реализации программы </w:t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20"/>
        <w:gridCol w:w="1489"/>
        <w:gridCol w:w="1923"/>
        <w:gridCol w:w="2189"/>
      </w:tblGrid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/энергии (тыс.кВт/час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кВтч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эконом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эффект (тыс.руб.)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Развитие муниципального образования Муринский сельсовет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на 2014-2016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040" w:type="dxa"/>
        <w:jc w:val="left"/>
        <w:tblInd w:w="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1080"/>
        <w:gridCol w:w="2880"/>
        <w:gridCol w:w="1440"/>
        <w:gridCol w:w="1980"/>
        <w:gridCol w:w="2160"/>
        <w:gridCol w:w="1800"/>
      </w:tblGrid>
      <w:tr>
        <w:trPr>
          <w:trHeight w:val="3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  </w:t>
              <w:br/>
              <w:t>ис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лавный    </w:t>
              <w:br/>
              <w:t>распорядитель,</w:t>
              <w:br/>
              <w:t xml:space="preserve">  получатель  </w:t>
              <w:br/>
              <w:t xml:space="preserve">  бюджетных   </w:t>
              <w:br/>
              <w:t xml:space="preserve">   средств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из бюджета муниципального образования Мурин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6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екущий ремонт и содержание дорог в зимний период в администрации Муринского сельсове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 гг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ринского сельсов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9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екущий ремонт и содержание дорог в весенний период и летний период в администрации Муринского сельсове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 гг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ринского сельсов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8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3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9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27:00Z</dcterms:created>
  <dc:creator>Е.А. Вагнер</dc:creator>
  <dc:description/>
  <cp:keywords/>
  <dc:language>en-US</dc:language>
  <cp:lastModifiedBy>User</cp:lastModifiedBy>
  <cp:lastPrinted>2013-11-21T14:44:00Z</cp:lastPrinted>
  <dcterms:modified xsi:type="dcterms:W3CDTF">2014-01-22T07:27:00Z</dcterms:modified>
  <cp:revision>2</cp:revision>
  <dc:subject/>
  <dc:title>АДМИНИСТРАЦИЯ ГОРОДА АЧИНСКА</dc:title>
</cp:coreProperties>
</file>