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РИ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АГИНСКОГО РАЙОНА 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  <w:tab w:val="left" w:pos="7710" w:leader="none"/>
        </w:tabs>
        <w:jc w:val="both"/>
        <w:rPr/>
      </w:pPr>
      <w:r>
        <w:rPr>
          <w:sz w:val="28"/>
          <w:szCs w:val="28"/>
        </w:rPr>
        <w:t>05.03.2014                                с. Мурино                                    №    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781" w:leader="none"/>
              </w:tabs>
              <w:ind w:left="142" w:right="72" w:hanging="0"/>
              <w:rPr/>
            </w:pPr>
            <w:r>
              <w:rPr>
                <w:sz w:val="28"/>
                <w:szCs w:val="28"/>
              </w:rPr>
              <w:t>О внесении изменений и дополнений в муниципальную программу «Развитие  муниципального образования Муринский сельсовет на 2014-2016 годы»</w:t>
            </w:r>
          </w:p>
          <w:p>
            <w:pPr>
              <w:pStyle w:val="21"/>
              <w:tabs>
                <w:tab w:val="clear" w:pos="708"/>
                <w:tab w:val="left" w:pos="9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21"/>
              <w:tabs>
                <w:tab w:val="clear" w:pos="708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№ 131-ФЗ «Об общих принципах организации местного самоуправления Российской Федерации», с постановлением от 22.10.2013 г.  № 30 - п «Об утверждении Порядка принятия решений о разработке муниципальных программ муниципального образования Муринский  сельсовет, их формировании и реализации»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ую программу «Развитие муниципального образования Муринский сельсовет на 2014-2016 годы» изложить в следующей редакции, согласно приложению.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муниципального образования Муринский  сельсовет.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Н.А.Плотниц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YANDEX_3"/>
      <w:bookmarkStart w:id="1" w:name="YANDEX_2"/>
      <w:bookmarkStart w:id="2" w:name="YANDEX_1"/>
      <w:bookmarkStart w:id="3" w:name="YANDEX_3"/>
      <w:bookmarkStart w:id="4" w:name="YANDEX_2"/>
      <w:bookmarkStart w:id="5" w:name="YANDEX_1"/>
      <w:bookmarkEnd w:id="3"/>
      <w:bookmarkEnd w:id="4"/>
      <w:bookmarkEnd w:id="5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муниципальной 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 Развитие муниципального  образования  Муринский сельсовет на 2014-2016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дпрограмма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  Благоустройство населенных пунктов муниципального образования Муринский  сельсовет на 2014-2016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спорт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 Благоустройство населенных пунктов муниципального образования Муринский  сельсовет на 2014-2016 год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 программы, в рамках  которой  реализуется Подпрограмма»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азвитие   муниципального  образования  Муринский сельсовет на  2014-2016 годы» ( 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           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ринского  сельсове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          мероприятий          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муниципального образования Муринский  сельсов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условий жизнедеятельности в муниципальном образовании Муринский сельсове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 Улучшение санитарно-экологической обстановки, внешнего и архитектурного облика населенных пунктов  муниципального образования Муринский сельсовет.                                                                                              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-2016 гг.</w:t>
            </w:r>
          </w:p>
        </w:tc>
      </w:tr>
      <w:tr>
        <w:trPr>
          <w:trHeight w:val="1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финансирования 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средств на реализацию программы: 387,055 - тыс. руб., в т.ч.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– 122,941 тыс. 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132,057 тыс. 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2,057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бюджета МО 359,197 тыс. руб., в т.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– 113,655 тыс. 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122,771 тыс. 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,77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краевого бюджета: 27,858 тыс. руб.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9,286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9,286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9,286 тыс. руб. </w:t>
            </w:r>
          </w:p>
        </w:tc>
      </w:tr>
      <w:tr>
        <w:trPr>
          <w:trHeight w:val="15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 организации  контроля  за  исполнением 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 выполнением  реализации  подпрограммы  осуществляет  Глава  администрации  Муринского  сельсовета и  Муринский  сельский  Совет  депут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 разделы 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 Содержание проблемы и обоснование необходимости разработки  Подпрограммы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муниципальное образование Муринский сельсовет при реализации полномочий по решению вопросов местного значения столкнулось с рядом проблем, среди которых наиболее актуальны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ненадлежащее состояние объектов благоустройства, уличного освещения, недостаточное озеленение улиц в муниципальном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>2) акарицидная обраб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01.01.2013в муниципальном образовании Муринский сельсовет доля общей протяженности освещенных частей улиц, проездов,  к общей протяженности улиц,   составил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граниченности финансовых ресурсов администрация Муринский сельсовета вынуждена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возникновения и распространения инфекционных заболеваний ежегодно проводится акарицидная обработка част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ены средства на ликвидацию чрезвычайных ситуаций в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 цели, задачи  и  сроки  выполнения Подпрограммы, целевые  индика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ы, главным распорядителем бюджетных средств является администрация Мур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комфортности условий жизнедеятельности в муниципальном образовании Муринский сельсов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санитарно-экологической обстановки, внешнего и архитектурного облика населенных пунктов  муниципального образования Муринский сельсов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мероприятий Подпрограммы обусловлен целями и задачами, которые призвана решить Подпрограмма, результатами анализа сложившейся на территории МО Муринский сельсовет ситуации по благоустройству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я граждан, привлеченных к работам по благоустройству, от общего числа граждан, проживающих в муниципальном образовании Муринский сельсовет ( 20 % ежегодно);</w:t>
      </w:r>
    </w:p>
    <w:p>
      <w:pPr>
        <w:pStyle w:val="Normal"/>
        <w:jc w:val="both"/>
        <w:rPr/>
      </w:pPr>
      <w:r>
        <w:rPr>
          <w:sz w:val="28"/>
          <w:szCs w:val="28"/>
        </w:rPr>
        <w:t>доля общей протяженности освещенных частей улиц, к общей протяженности улиц на конец года (10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овое обеспечение мероприятий, связанных с благоустройством территории муниципального образования Муринский сельсовет относ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ходным обязательствам муниципального образования и осущест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редств, предусмотренных в местном бюджете на эти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арицидная обработка осуществляется за счет средств краевого бюджета и софинансирование за счет местного бюджета. После оплаты софинансирования за счет местного бюджета, в край предоставляются следующие документы: договор, акт выполненных работ, документ об оплате софинансирования. На основании этого из краевого бюджета перечисляются денежные средства на оплату оставшейся су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бъемы источники финансирования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Для организации контроля за ходом реализации Подпрограммы  администрация Муринского сельсовета разрабатывает и представляет до 1 марта текущего года в министерство экономики и регионального развития Красноярского края план распределения поквартально бюджетных ассигнований на реализацию мероприятий Подпрограммы на текущей год, а так же план достижения поквартально значений показателей результативности в соответствии с приложением №1 к паспорту 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 краевого бюджета осуществляется министерством энергетики и жилищно-коммунального хозяйства Красноярского края в порядке, установленном Правительством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кра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контроля за ходом реализации Подпрограммы министерство энергетики и жилищно-коммунального хозяйства Красноярского края вправе запрашивать у органов местного самоуправления края необходимые документы и информацию, связанные с реализаци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краевого бюджета осуществляет служба финансово-экономического контроля Красноярского края в порядке, установленным Правительством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 расходования бюджетных средств осуществляется органами местного самоуправления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края представляют в министерство энергетики и жилищно-коммунального хозяйства Красноярского края отчет об использовании средств, выделенных на реализацию мероприятий Подпрограммы с приложением отчет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не позднее 15-го числа месяца, следующего за отчетным пери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да – не позднее 20 января года, следующего за отчетн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энергетики и жилищно-коммунального хозяйства Красноярского края ежеквартально не позднее 1-го числа второго месяца, следующего за отчетным, и по итогам года до 1 февраля года, сл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м, направляет в министерство экономики и регионального развития Красноярского края отчет о реализации Под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, утвержденными постановлением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и и реализ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должен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результатов реализации мероприятия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спользовании бюджетных ассигнований краевого бюджета и иных средств на реализацию Подпрограммы с указанием плановых и фактических значений (с расшифровкой по главным распорядителям средств краевого бюджета, мероприятиям и годам реализации Подпрограм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результаты реализации Подпрограммы, достигнутые за отчетный год, в том числе информацию о сопоставлении показателей затр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энергетики и жилищно-коммунального хозяйства Красноярского края ежегодно уточняет целевые индикаторы и затр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ям Подпрограммы, механизм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ее реализацию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 Оценка социально-эконом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санитарно-экологической обстановки, внеш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рхитектурного облика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к общественным рабо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риведены в приложении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средств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средств на реализацию программы: 387,055 - тыс. руб.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22,941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32,057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32,05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бюджета МО 359,197 тыс. руб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13,655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22,771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22,77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краевого бюджета: 27,858 тыс. руб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9,286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9,286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9,286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23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риложение 1 </w:t>
      </w:r>
    </w:p>
    <w:p>
      <w:pPr>
        <w:pStyle w:val="Normal"/>
        <w:autoSpaceDE w:val="false"/>
        <w:ind w:left="3868" w:hanging="0"/>
        <w:rPr/>
      </w:pPr>
      <w:r>
        <w:rPr/>
        <w:t xml:space="preserve">                                                                               </w:t>
      </w:r>
      <w:r>
        <w:rPr/>
        <w:t>к подпрограмме 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Благоустройство населенных пунктов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</w:t>
      </w:r>
      <w:r>
        <w:rPr/>
        <w:t>Муринский сельсовет»,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</w:t>
      </w:r>
      <w:r>
        <w:rPr/>
        <w:t xml:space="preserve">реализуемая в рамках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муниципальной программы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 xml:space="preserve">«Развитие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Муринский сельсовет»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на 2014 - 2016 годы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населенных пунк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ринский сельсовет»</w:t>
      </w:r>
    </w:p>
    <w:p>
      <w:pPr>
        <w:pStyle w:val="Normal"/>
        <w:autoSpaceDE w:val="false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28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2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комфортности условий жизнедеятельности в муниципальном образовании Муринский сельсовет</w:t>
            </w:r>
          </w:p>
        </w:tc>
      </w:tr>
      <w:tr>
        <w:trPr>
          <w:trHeight w:val="240" w:hRule="atLeast"/>
          <w:cantSplit w:val="true"/>
        </w:trPr>
        <w:tc>
          <w:tcPr>
            <w:tcW w:w="12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Улучшение санитарно-экологической обстановки, внешнего и архитектурного облика населенных пунктов муниципального образования Муринский сельсовет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р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ощадь участков обработанных от кле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тистическое наблю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238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«Развитие муниципального образова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Муринский сельсовет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30"/>
      <w:bookmarkEnd w:id="6"/>
      <w:r>
        <w:rPr>
          <w:sz w:val="28"/>
          <w:szCs w:val="28"/>
        </w:rPr>
        <w:t>Подпрограмм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автомобильных дорог в МО Муринский сельсовет»  на 2014-2016 годы</w:t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6828"/>
      </w:tblGrid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Содержание автомобильных дорог в МО Муринский  сельсовет на 2014-2016 годы» (далее - Подпрограмма)          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образование Муринский сельсовет» на 2014-2016 годы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сполнитель     </w:t>
              <w:br/>
              <w:t>Подпрограммы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Муринского  сельсовета                 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уринский  сельсовет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условий жизнедеятельности в муниципальном образовании Муринский сельсовет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br/>
              <w:t xml:space="preserve"> задачи    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 ( 10% ежегодно)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- 2016 годы                                          </w:t>
            </w:r>
          </w:p>
        </w:tc>
      </w:tr>
      <w:tr>
        <w:trPr>
          <w:trHeight w:val="21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    </w:t>
              <w:br/>
              <w:t xml:space="preserve">источники     </w:t>
              <w:br/>
              <w:t>финансирования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583,3    тыс. рублей, в том числе средства местного бюджета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169,7  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207,6 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206,0   тыс. рублей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,        </w:t>
              <w:br/>
              <w:t xml:space="preserve">ответственный </w:t>
              <w:br/>
              <w:t xml:space="preserve">за реализацию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Муринского  сельсовета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РАЗДЕЛЫ ПОД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основание необходимости разработ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ин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униципальное образование Муринский сельсовет при реализации полномочий по решению вопросов местного значения столкнулось с рядом проблем, среди которых наиболее актуальны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высокая доля муниципальных дорог и сооружений на них, находящихся в аварийном состоя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тяженность улично-дорожной сети составляет 15.6 км. Удельный вес протяженности дороги с асфальтовым покрытием составляет 30%, гравийное покрытие 60%, грунтовое покрытие дороги 10%. Протяженность автомобильных дорог общего пользования местного значения, не отвечающих нормативным требованиям, в 2013 году составил 70 % от общей протяженности автомобильных дорог общего пользования местного значения, находящихся  на балансе муниципального образования.</w:t>
      </w:r>
      <w:r>
        <w:rPr/>
        <w:t xml:space="preserve"> </w:t>
      </w:r>
      <w:r>
        <w:rPr>
          <w:sz w:val="28"/>
          <w:szCs w:val="28"/>
        </w:rPr>
        <w:t xml:space="preserve">В настоящее время часть автомобильных дорог администрации Муринского сельсовета находится в плохом техническом состоянии. Большая  часть дорог  с гравийным покрытия изношена, с выбоинами. В связи с плохим состоянием части автодорог увеличилась нагрузка автомобильного транспорта на автодороги с удовлетворительным состоянием. Данная ситуация существенно влияет на безопасность движения автотранспор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средств в муниципальном образовании Муринский сельсовет  практически не выполняются работы по диагностике технического состояния дорог. В результате отсутствует единые объективные данные о существующем положении де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 состоянию на 01.01.2013 технический паспорт имеется 0% от улично-дорожной сети,  нет кадастрового паспорта дорог для  регистрации  и  правоустанавливающих документов. В результате отсутствия  правоустанавливающих документов нет возможности участия в грандовых программах по улично-дорожной се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ого бюджета практическ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, сроки и этап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Подпрограммы, целевые индикато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Муринского сельсове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подпрограммы является</w:t>
      </w:r>
      <w:r>
        <w:rPr/>
        <w:t xml:space="preserve"> - </w:t>
      </w:r>
      <w:r>
        <w:rPr>
          <w:sz w:val="28"/>
          <w:szCs w:val="28"/>
        </w:rPr>
        <w:t>повышение комфортности условий жизнедеятельности в муниципальном образовании Муринский сельсовет.ешение следующей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мероприятий подпрограммы обусловлен целями и задачами, которые призвана решить подпрограмма, результатами анализа сложившейся на территории муниципального образования Муринский сельсовет ситуации по благоустройству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 реализации подпрограммы - 2014 - 2016 г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   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 ( 10% ежегодн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 на весь период действия по годам ее реализации приведен в приложении № 1 к подпрограмм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связанных с развитием и модернизацией автомобильных дорог местного значения муниципального образования и улично-дорожной сети территории муниципального образования Муринский сельсовет, относится к расходным обязательствам муниципального образования и осуществляется за счет акцизов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 Управление Подпрограммой и контрол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ее выполн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контроля за ходом реализации Подпрограммы  администрация Кочергинского сельсовета разрабатывает и представляет до 1 марта текущего года в министерство экономики и регионального развития Красноярского края план распределения поквартально бюджетных ассигнований на реализацию мероприятий Подпрограммы на текущей год, а так же план достижения поквартально значений показателей результативности в соответствии с приложением №1 к паспорту 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края в соответствии с действующи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контроля за ходом реализации Подпрограммы министерство энергетики и жилищно-коммунального хозяйства Красноярского края вправе запрашивать у органов местного самоуправления края необходимые документы и информацию, связанные с реализацией Под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органами местного самоуправления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края представляют в министерство энергетики и жилищно-коммунального хозяйства Красноярского края отчет об использовании средств, выделенных на реализацию мероприятий Подпрограммы с приложением отчетных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не позднее 15-го числа месяца, следующего за отчетным период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года – не позднее 20 января года, следующего за отчетным период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энергетики и жилищно-коммунального хозяйства Красноярского края ежеквартально не позднее 1-го числа второго месяца, следующего за отчетным, и по итогам года до 1 февраля года, следующего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м, направляет в министерство экономики и регионального развития Красноярского края отчет о реализации Подпрограмм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, утвержденными постановлением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и и реализации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Подпрограммы должен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результатов реализации мероприятия Подпрограмм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пользовании бюджетных ассигнований краевого бюджета и иных средств на реализацию Подпрограммы с указанием плановых и фактических значений (с расшифровкой по главным распорядителям средств краевого бюджета, мероприятиям и годам реализации Подпрограмм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е результаты реализации Подпрограммы, достигнутые за отчетный год, в том числе информацию о сопоставлении показателей затрат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энергетики и жилищно-коммунального хозяйства Красноярского края ежегодно уточняет целевые индикаторы и затрат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оприятиям Подпрограммы, механизм реализации Подпрограмм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ее реализацию финансов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Оценка социально-экономической эффективно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снизить протяженность автомобильных дорог общего пользования местного значения, не отвечающих нормативным требованиям, улучшить транспортно-эксплуатационное состояние автомобильных дорог и безопасность дорожного движения по ни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иведены в приложении № 2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ы за счет средств местного бюджета потребуется 583,3    тыс. рублей, в том числе средства местного бюджета  по года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169,7   тыс. руб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207,6   тыс. рублей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206,0   тыс. руб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23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риложение 1 </w:t>
      </w:r>
    </w:p>
    <w:p>
      <w:pPr>
        <w:pStyle w:val="Normal"/>
        <w:autoSpaceDE w:val="false"/>
        <w:ind w:left="3868" w:hanging="0"/>
        <w:rPr/>
      </w:pPr>
      <w:r>
        <w:rPr/>
        <w:t xml:space="preserve">                                                                                </w:t>
      </w:r>
      <w:r>
        <w:rPr/>
        <w:t>к подпрограмме 2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Содержание автомобильных дорог в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</w:t>
      </w:r>
      <w:r>
        <w:rPr/>
        <w:t>муниципальном образован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</w:t>
      </w:r>
      <w:r>
        <w:rPr/>
        <w:t>Муринский сельсовет»,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</w:t>
      </w:r>
      <w:r>
        <w:rPr/>
        <w:t xml:space="preserve">реализуемая в рамках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муниципальной программы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 xml:space="preserve">«Развитие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Муринский сельсовет»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на 2014 - 2016 годы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Содержание автомобильных дорог 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бразовании Муринский сельсовет»</w:t>
      </w:r>
    </w:p>
    <w:p>
      <w:pPr>
        <w:pStyle w:val="Normal"/>
        <w:autoSpaceDE w:val="false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28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р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238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«Развитие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е Муринский сельсов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в МО Муринский сельсовет»  на 2014-2016 годы</w:t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6828"/>
      </w:tblGrid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Энергосбережение и повышение энергетической эффективности в МО Муринский сельсовет»  на 2014-2016 годы (далее - Подпрограмма)          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образование Муринский сельсовет»  на 2014-2016 год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сполнитель     </w:t>
              <w:br/>
              <w:t>Подпрограммы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Муринского  сельсовета                 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уринский  сельсовет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ических ламп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сновные цели </w:t>
              <w:br/>
              <w:t xml:space="preserve">и задачи    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спользования энергетических ресурсов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я энергетических ресурсов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объемов потребления  электроэнергии.</w:t>
            </w:r>
          </w:p>
        </w:tc>
      </w:tr>
      <w:tr>
        <w:trPr>
          <w:trHeight w:val="69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й протяженности освещенных частей улиц, к общей протяженности улиц на конец года (100%)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- 2016 годы                                          </w:t>
            </w:r>
          </w:p>
        </w:tc>
      </w:tr>
      <w:tr>
        <w:trPr>
          <w:trHeight w:val="236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    </w:t>
              <w:br/>
              <w:t xml:space="preserve">источники     </w:t>
              <w:br/>
              <w:t>финансирования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6,0    тыс. рублей, в том числе средства местного бюджета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2,00  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2,00 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2,00   тыс. рублей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,        </w:t>
              <w:br/>
              <w:t xml:space="preserve">ответственный </w:t>
              <w:br/>
              <w:t xml:space="preserve">за реализацию </w:t>
              <w:br/>
              <w:t xml:space="preserve">Подпрограммы     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Муринского  сельсовета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РАЗДЕЛЫ ПОД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униципальное образование Кочергинский сельсовет при реализации полномочий по решению вопросов местного значения столкнулось с рядом проблем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надлежащее состояние объектов благоустройства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личного освещ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тмечается неудовлетворительное состояние уличного освещения  в муниципальном образовании Муринский сельсовет.  Ряд этих проблем носят системный характер. По состоянию на 01.01.2013 в муниципальном образовании Муринский сельсовет доля общей протяженности освещенных частей улиц, проездов,  к общей протяженности улиц,   составила 100 %.</w:t>
      </w:r>
      <w:r>
        <w:rPr/>
        <w:t xml:space="preserve">  </w:t>
      </w:r>
      <w:r>
        <w:rPr>
          <w:sz w:val="28"/>
          <w:szCs w:val="28"/>
        </w:rPr>
        <w:t>В настоящее время для уличного освещения используются светильники с лампами ДРЛ-250 в количестве 40 шту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ое количество электроэнергии в год (по установленной мощности) составляет 27,0 тыс.кВт/час, в денежном выражении составляет 105,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Основная цель, задачи, этапы и сроки выполнения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индикатор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сполнителем Подпрограммы, главным распорядителем бюджетных средств является Администрация Муринского сельсов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Целью Подпрограммы является повышение эффективности использования энергетических ресур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нергетических ресурс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бъемов потребления  электроэнерг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муниципального образования Муринский сельсовет ситуации по благоустройству территор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 – 2016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доля общей протяженности освещенных частей улиц, к общей протяженности улиц на конец года 100 %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, связанных энергосбережением и повышением энергетической эффективности в муниципальном образовании Муринский сельсовет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её выпол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ля организации контроля за ходом реализации Подпрограммы  администрация Муринского сельсовета разрабатывает и представляет до 1 марта текущего года в министерство экономики и регионального развития Красноярского края план распределения поквартально бюджетных ассигнований на реализацию мероприятий Подпрограммы на текущей год, а так же план достижения поквартально значений показателей результативности в соответствии с приложением №1 к паспорту 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 краевого бюджета осуществляется министерством энергетики и жилищно-коммунального хозяйства Красноярского края в порядке, установленном Правительством Красноярского кр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края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контроля за ходом реализации Подпрограммы министерство энергетики и жилищно-коммунального хозяйства Красноярского края вправе запрашивать у органов местного самоуправления края необходимые документы и информацию, связанные с реализацией Под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краевого бюджета осуществляет служба финансово-экономического контроля Красноярского края в порядке, установленным Правительством Красноярского кр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 расходования бюджетных средств осуществляется органами местного самоуправления кр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края представляют в министерство энергетики и жилищно-коммунального хозяйства Красноярского края отчет об использовании средств, выделенных на реализацию мероприятий Подпрограммы с приложением отчетных документ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не позднее 15-го числа месяца, следующего за отчетным период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да – не позднее 20 января года, следующего за отчетным период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энергетики и жилищно-коммунального хозяйства Красноярского края ежеквартально не позднее 1-го числа второго месяца, следующего за отчетным, и по итогам года до 1 февраля года, следующе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м, направляет в министерство экономики и регионального развития Красноярского края отчет о реализации Подпрограммы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, утвержденными постановлением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и и реализации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должен содержа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результатов реализации мероприятия Под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спользовании бюджетных ассигнований краевого бюджета и иных средств на реализацию Подпрограммы с указанием плановых и фактических значений (с расшифровкой по главным распорядителям средств краевого бюджета, мероприятиям и годам реализации Подпрограммы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результаты реализации Подпрограммы, достигнутые за отчетный год, в том числе информацию о сопоставлении показателей затрат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энергетики и жилищно-коммунального хозяйства Красноярского края ежегодно уточняет целевые индикаторы и затрат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ям Подпрограммы, механизм реализации Под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 Оценка социально-экономической эффектив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аправлена 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бъемов потребления электроэнергии уличного освещ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замена ламп на энергосберегающ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риведены в приложении № 2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Под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средства ме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сего на реализацию Подпрограммы за счет средств местного бюджета потребуется 6,0    тыс. рублей, в том числе средства местного бюджета 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4 году 2,00   тыс. руб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5 году 2,00   тыс.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6 году 2,00   тыс. руб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  № 4.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муниципальной программе</w:t>
      </w:r>
      <w:r>
        <w:rPr>
          <w:b/>
          <w:sz w:val="28"/>
          <w:szCs w:val="28"/>
        </w:rPr>
        <w:t xml:space="preserve">     </w:t>
      </w:r>
    </w:p>
    <w:p>
      <w:pPr>
        <w:pStyle w:val="Style14"/>
        <w:spacing w:before="0" w:after="0"/>
        <w:ind w:left="2124" w:hanging="0"/>
        <w:jc w:val="right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rStyle w:val="StrongEmphasis"/>
          <w:b w:val="false"/>
          <w:sz w:val="28"/>
          <w:szCs w:val="28"/>
        </w:rPr>
        <w:t xml:space="preserve">"Развитие   муниципального образования         Муринский сельсовет на 2014-2016 годы» </w:t>
      </w:r>
    </w:p>
    <w:p>
      <w:pPr>
        <w:pStyle w:val="Style14"/>
        <w:spacing w:before="0" w:after="0"/>
        <w:ind w:left="4248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ind w:left="4248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дпрограмма  4 </w:t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"Защита  населения и территорий от чрезвычайных ситуаций природного  и техногенного характера. » на 2014-2015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  подпрограмм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7560"/>
      </w:tblGrid>
      <w:tr>
        <w:trPr>
          <w:trHeight w:val="1246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Наименование            подпрограммы       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/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"Защита  населения и территорий от чрезвычайных ситуаций природного  и техногенного характера. » на 2014</w:t>
            </w:r>
            <w:r>
              <w:rPr>
                <w:sz w:val="28"/>
                <w:szCs w:val="28"/>
              </w:rPr>
              <w:t xml:space="preserve"> -2016 годы»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9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     муниципальной       программы, в рамках которой реализуется  Подпрограмма»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>Развитие муниципального образования Муринский сельсовет на 2014-2016 годы»  ( далее Программа)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 Под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ция Муринского  сельсовета 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сполнитель мероприятий</w:t>
            </w:r>
          </w:p>
          <w:p>
            <w:pPr>
              <w:pStyle w:val="Style14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д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дминистрация  муниципального образования Муринский  сель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>
          <w:trHeight w:val="1381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Цели      Подпрограммы            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Повышение комфортности условий жизнедеятельности муниципального образования Муринский сельсовет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Задачи      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одпрограммы            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образования</w:t>
            </w:r>
          </w:p>
        </w:tc>
      </w:tr>
      <w:tr>
        <w:trPr>
          <w:trHeight w:val="1261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Целевые индикаторы Подпрограммы</w:t>
              <w:tab/>
              <w:tab/>
            </w:r>
          </w:p>
          <w:p>
            <w:pPr>
              <w:pStyle w:val="Style14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- доля граждан, привлеченных к ликвидации последствий, возникших при чрезвычайных ситуациях, от общего числа граждан, проживающих в муниципальном образовании (ежегодно 20%);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Сроки реализации Подпрограммы         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14 – 2016 гг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ъёмы и источники финансирования Подпрограммы</w:t>
            </w:r>
            <w:r>
              <w:rPr>
                <w:sz w:val="28"/>
                <w:szCs w:val="28"/>
              </w:rPr>
              <w:t>     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щий объем финансирования подпрограммы  из местного бюджета составит   18.00.  тыс. рублей, в том числе по года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2014г.-  6.00 тыс. рублей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15г. -  6.00 тыс. рублей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16г. -   6.00 тыс. рублей</w:t>
            </w:r>
          </w:p>
        </w:tc>
      </w:tr>
      <w:tr>
        <w:trPr>
          <w:trHeight w:val="347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истема  организации       контроля   за исполнением  Подпрограммы                                                                  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контроль за ходом  реализации подпрограммы осуществляет </w:t>
            </w:r>
            <w:r>
              <w:rPr>
                <w:sz w:val="28"/>
                <w:szCs w:val="28"/>
              </w:rPr>
              <w:t xml:space="preserve">  Глава администрации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В настоящее время муниципальное образование Муринский сельсовет при реализации полномочий по решению вопросов местного значения столкнулось с рядом проблем.  Обеспечение безопасности жизнедеятельности населения муниципального образования Муринский сельсовет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блюдается высокий уровень изношенности муниципального имущества;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-выделение средств для ликвидации чрезвычайных ситуаций;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 Основная цель, задачи, этапы и сроки выполнения Подпрограммы</w:t>
      </w:r>
    </w:p>
    <w:p>
      <w:pPr>
        <w:pStyle w:val="Style14"/>
        <w:jc w:val="both"/>
        <w:rPr/>
      </w:pPr>
      <w:r>
        <w:rPr>
          <w:sz w:val="28"/>
          <w:szCs w:val="28"/>
        </w:rPr>
        <w:t>Исполнителем Подпрограммы, главным распорядителем бюджетных средств является Администрация Муринского сельсовета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Целью Подпрограммы является повышение комфортности условий жизнедеятельности муниципального образования Муринский сельсовет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Style14"/>
        <w:jc w:val="both"/>
        <w:rPr/>
      </w:pPr>
      <w:r>
        <w:rPr>
          <w:sz w:val="28"/>
          <w:szCs w:val="28"/>
        </w:rPr>
        <w:t>-</w:t>
        <w:tab/>
        <w:t>Снижение рисков и смягчение последствий чрезвычайных ситуаций природного и техногенного характера на территории муниципального образов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Подпрограмма.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 – 2016 год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- доля граждан, привлеченных к ликвидации последствий, возникших при чрезвычайных ситуациях, от общего числа граждан, проживающих в муниципальном образовании (ежегодно 20%)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 Механизм реализации Подпрограммы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, связанных со снижением рисков и смягчением последствий чрезвычайных ситуаций природного и техногенного характера на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её выполн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должен содержать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результатов реализации мероприятия Подпрограммы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результаты реализации Подпрограммы, достигнутые за отчетный год, в том числе информацию о сопоставлении показателей затрат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2.5 Оценка социально-экономической эффективност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аправлена на:</w:t>
      </w:r>
    </w:p>
    <w:p>
      <w:pPr>
        <w:pStyle w:val="Style14"/>
        <w:jc w:val="both"/>
        <w:rPr/>
      </w:pPr>
      <w:r>
        <w:rPr>
          <w:sz w:val="28"/>
          <w:szCs w:val="28"/>
        </w:rPr>
        <w:t>- выделение средств для ликвидации чрезвычайных ситуаций в муниципальном образовани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безопасность жизнедеятельности населения муниципального образования Муринский сельсов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2.5. Мероприятия Подпрограммы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иведены в приложении № 2 к Подпрограмме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2.6.Обоснование финансовых, материальных и трудовых затрат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средства  местного бюджета.</w:t>
      </w:r>
    </w:p>
    <w:p>
      <w:pPr>
        <w:pStyle w:val="Style14"/>
        <w:jc w:val="both"/>
        <w:rPr/>
      </w:pPr>
      <w:r>
        <w:rPr>
          <w:sz w:val="28"/>
          <w:szCs w:val="28"/>
        </w:rPr>
        <w:t>Всего на реализацию Подпрограммы за счет средств местного бюджета потребуется 18.00.  тыс. рублей, в том числе по годам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г.-  6.00 тыс. рублей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015г. -  6.00 тыс. рубл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016г. -   6.00 Тыс.рублей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23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риложение 1 </w:t>
      </w:r>
    </w:p>
    <w:p>
      <w:pPr>
        <w:pStyle w:val="Normal"/>
        <w:autoSpaceDE w:val="false"/>
        <w:ind w:left="3868" w:hanging="0"/>
        <w:rPr/>
      </w:pPr>
      <w:r>
        <w:rPr/>
        <w:t xml:space="preserve">                                                                             </w:t>
      </w:r>
      <w:r>
        <w:rPr/>
        <w:t>к подпрограмме 4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«Защита населения и территории от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чрезвычайных ситуаций природного 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</w:t>
      </w:r>
      <w:r>
        <w:rPr/>
        <w:t>техногенного характера»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</w:t>
      </w:r>
      <w:r>
        <w:rPr/>
        <w:t xml:space="preserve">реализуемая в рамках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муниципальной программы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 xml:space="preserve">«Развитие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Муринский сельсовет»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на 2014 - 2016 годы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от чрезвычайных ситуаций природного и техногенного характера»</w:t>
      </w:r>
    </w:p>
    <w:p>
      <w:pPr>
        <w:pStyle w:val="Normal"/>
        <w:autoSpaceDE w:val="false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28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граждан, привлеченных к ликвидации последствий, возникших при чрезвычайных ситуациях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р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238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Муринского  сельсовета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от  05.03.2014  № 11-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4228" w:hanging="0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Развитие муниципального образование Муринский сельсовет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4 - 2016 год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330"/>
        <w:gridCol w:w="6348"/>
      </w:tblGrid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абзаца паспорта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грамма муниципального образования Муринского сельсовета </w:t>
            </w:r>
            <w:r>
              <w:rPr>
                <w:b/>
                <w:sz w:val="28"/>
              </w:rPr>
              <w:t>«Развитие муниципального образование Муринский сельсовет» на 2014 - 2016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алее – Программа)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тановление администрации Муринского  сельсовета    «Об утверждении Порядка принятия решений о разработке </w:t>
            </w:r>
          </w:p>
          <w:p>
            <w:pPr>
              <w:pStyle w:val="Normal"/>
              <w:rPr/>
            </w:pPr>
            <w:r>
              <w:rPr/>
              <w:t>муниципальных программ муниципального  образования Муринский сельсовет, их формировании и реализации»  от 22.10.2013 г. № 30-п;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администрации Муринского сельсовета «Об утверждении перечня муниципальных программ  на 2014-2016 годы» от 22.10.2013 г. № 49-р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олнитель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 Муринского  сельсовета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Муринский сельсовет</w:t>
            </w:r>
          </w:p>
        </w:tc>
      </w:tr>
      <w:tr>
        <w:trPr>
          <w:trHeight w:val="26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еречень подпрограмм и отдельных мероприятий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/>
            </w:pPr>
            <w:r>
              <w:rPr/>
              <w:t>1.Благоустройство населенных пунктов муниципального образования Муринский сельсовет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/>
            </w:pPr>
            <w:r>
              <w:rPr/>
              <w:t xml:space="preserve">2. Содержание автомобильных дорог в МО Муринский сельсовет.        </w:t>
            </w:r>
          </w:p>
          <w:p>
            <w:pPr>
              <w:pStyle w:val="Normal"/>
              <w:rPr/>
            </w:pPr>
            <w:r>
              <w:rPr/>
              <w:t xml:space="preserve">3. Энергосбережение и повышение энергетической эффективности в муниципальном образовании Муринский сельсовет </w:t>
            </w:r>
          </w:p>
          <w:p>
            <w:pPr>
              <w:pStyle w:val="Normal"/>
              <w:rPr/>
            </w:pPr>
            <w:r>
              <w:rPr/>
              <w:t>4. Защита населения и территории от ЧС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мфортности условий жизнедеятельности в муниципальном образовании Муринский сельсовет.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и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eastAsia="Calibri"/>
                <w:color w:val="000000"/>
              </w:rPr>
              <w:t>1.  Улучшение санитарно-экологической обстановки, внешнего и архитектурного облика населенных пунктов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/>
              <w:t xml:space="preserve"> муниципального образования Муринский сельсовет.</w:t>
            </w:r>
            <w:r>
              <w:rPr>
                <w:rFonts w:eastAsia="Calibri" w:cs="Calibri"/>
                <w:color w:val="000000"/>
              </w:rPr>
              <w:t xml:space="preserve">                                                                                                 2. </w:t>
            </w:r>
            <w:r>
              <w:rPr/>
              <w:t xml:space="preserve">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Энергосбережение и повышение энергетической эффективности в муниципальном образовании Муринский сельсовет </w:t>
            </w:r>
          </w:p>
          <w:p>
            <w:pPr>
              <w:pStyle w:val="Normal"/>
              <w:rPr/>
            </w:pPr>
            <w:r>
              <w:rPr/>
              <w:t xml:space="preserve">4. Снижение затрат по  снижение рисков и смягчение последствий чрезвычайных ситуаций природного и техногенного характера на территории муниципального образования.                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муниципальной 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ложение 1к настоящему паспорту:</w:t>
            </w:r>
          </w:p>
          <w:p>
            <w:pPr>
              <w:pStyle w:val="Normal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обработанных участков от клещей</w:t>
            </w:r>
          </w:p>
          <w:p>
            <w:pPr>
              <w:pStyle w:val="Normal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граждан, привлеченных к работам по благоустройству, от общего числа граждан, проживающих в муниципальном образовании Муринский сельсовет ( 20 % ежегодно);</w:t>
            </w:r>
          </w:p>
          <w:p>
            <w:pPr>
              <w:pStyle w:val="Normal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щей протяженности освещенных частей улиц, к общей протяженности улиц на конец года (100%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/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 ( 10% ежегод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ля граждан, привлеченных к ликвидации последствий, возникших при чрезвычайных ситуациях, от общего числа граждан, проживающих в муниципальном образова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средств на реализацию программы: 994,355 - тыс. руб.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– 300,641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347,657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6 год – 346,057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 бюджета МО 966,497 тыс. руб., в т.ч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– 291,355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338,371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6 год – 336,771 тыс. руб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редств краевого бюджета: 27,858 тыс. руб., в т.ч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– 9,286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9,286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6 год – 9,286 тыс. руб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Разделы программы.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1080" w:hanging="720"/>
        <w:jc w:val="both"/>
        <w:rPr>
          <w:sz w:val="28"/>
        </w:rPr>
      </w:pPr>
      <w:r>
        <w:rPr>
          <w:sz w:val="28"/>
        </w:rPr>
        <w:t>Характеристика текущего состояния соответствующих сфер муниципального образования Муринский сельсовет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стоящее время муниципальное образование Муринский сельсовет при реализации полномочий по решению вопросов местного значения столкнулось с рядом проблем, среди которых наиболее актуальными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 ненадлежащее состояние объектов благоустройства, уличного освещения, недостаточное озеленение улиц в муниципальном образован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высокая доля муниципальных дорог и сооружений на них, находящихся в аварийном состоян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акарицидная обработка</w:t>
      </w:r>
    </w:p>
    <w:p>
      <w:pPr>
        <w:pStyle w:val="Normal"/>
        <w:ind w:firstLine="709"/>
        <w:jc w:val="both"/>
        <w:rPr/>
      </w:pPr>
      <w:r>
        <w:rPr>
          <w:sz w:val="28"/>
          <w:shd w:fill="FFFFFF" w:val="clear"/>
        </w:rPr>
        <w:t>На 01.01.2013в муниципальном образовании Муринский сельсовет доля общей протяженности освещенных частей улиц, проездов,  к общей протяженности улиц,   составила 100 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тяженность улично-дорожной сети составляет 15.6 км. Удельный вес протяженности дороги с асфальтовым покрытием составляет 30%, гравийное покрытие 60%, грунтовое покрытие дороги 10%. </w:t>
      </w:r>
      <w:r>
        <w:rPr>
          <w:sz w:val="28"/>
          <w:shd w:fill="FFFFFF" w:val="clear"/>
        </w:rPr>
        <w:t xml:space="preserve">Протяженность автомобильных дорог общего пользования местного значения, не отвечающих нормативным требованиям, в 2013 году составил 70 % от общей протяженности автомобильных дорог общего пользования местного значения, находящихся  на балансе муниципального образов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условиях ограниченности финансовых ресурсов администрация Муринский сельсовета вынуждена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рганизация работы по благоустройству территории </w:t>
      </w:r>
      <w:r>
        <w:rPr>
          <w:color w:val="000000"/>
          <w:sz w:val="28"/>
        </w:rPr>
        <w:t xml:space="preserve">подразумевает проведение органом местного самоуправления Муринский сельсовет   самостоятельно и </w:t>
      </w:r>
      <w:r>
        <w:rPr>
          <w:color w:val="FF0000"/>
          <w:sz w:val="28"/>
        </w:rPr>
        <w:t xml:space="preserve">при помощи </w:t>
      </w:r>
      <w:r>
        <w:rPr>
          <w:color w:val="000000"/>
          <w:sz w:val="28"/>
        </w:rPr>
        <w:t>унитарным предприятием, а также физическими и иными юридическими лицами работы по содержанию территории населенных пунктов муниципального образования Муринский сельсов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вязи с ограниченностью финансовых ресурсов бюджета на территории администрации Муринский  сельсовета  установлено недостаточное количество детских игровых городков и малых архитектурных форм, отмечается неудовлетворительное уличное освещение и состояние тротуаров в муниципальном образовании Муринский сельсове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язи с отсутствием средств в муниципальном образовании Муринский сельсовет  практически не выполняются работы по диагностике технического состояния дорог. В результате отсутствует единые объективные данные о существующем положении де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роме того, по состоянию на 01.01.2013 технический паспорт имеется 0% от улично-дорожной сети,  нет кадастрового паспорта дорог для  регистрации  и  правоустанавливающих документов. В результате отсутствия  правоустанавливающих документов нет возможности участия в грандовых программах по улично-дорожной се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предупреждения возникновения и распространения инфекционных заболеваний ежегодно проводится акарицидная обработка части территор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делены средства на ликвидацию чрезвычайных ситуаций в М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ab/>
        <w:t>Основные цели и задачи программы, этапы реализаци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Основная цель программы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- повышение комфортности условий жизнедеятельности в муниципальном образовании Муринский сельсовет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Основные задачи программы:</w:t>
      </w:r>
    </w:p>
    <w:p>
      <w:pPr>
        <w:pStyle w:val="Normal"/>
        <w:tabs>
          <w:tab w:val="clear" w:pos="708"/>
          <w:tab w:val="left" w:pos="601" w:leader="none"/>
        </w:tabs>
        <w:ind w:firstLine="549"/>
        <w:jc w:val="both"/>
        <w:rPr/>
      </w:pPr>
      <w:r>
        <w:rPr>
          <w:sz w:val="28"/>
        </w:rPr>
        <w:t xml:space="preserve">- </w:t>
      </w:r>
      <w:r>
        <w:rPr>
          <w:color w:val="000000"/>
          <w:sz w:val="28"/>
        </w:rPr>
        <w:t>улучшение санитарно-экологической обстановки,  внешнего и архитектурного облика населенных пунктов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601" w:leader="none"/>
        </w:tabs>
        <w:ind w:firstLine="549"/>
        <w:jc w:val="both"/>
        <w:rPr>
          <w:sz w:val="28"/>
        </w:rPr>
      </w:pPr>
      <w:r>
        <w:rPr>
          <w:sz w:val="28"/>
        </w:rPr>
        <w:t>- 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 Муринский сельсовет.</w:t>
      </w:r>
    </w:p>
    <w:p>
      <w:pPr>
        <w:pStyle w:val="Normal"/>
        <w:tabs>
          <w:tab w:val="clear" w:pos="708"/>
          <w:tab w:val="left" w:pos="601" w:leader="none"/>
        </w:tabs>
        <w:ind w:firstLine="549"/>
        <w:jc w:val="both"/>
        <w:rPr/>
      </w:pPr>
      <w:r>
        <w:rPr>
          <w:sz w:val="28"/>
        </w:rPr>
        <w:t>- Энергосбережение и повышение энергетической эффективности в муниципальном образовании Муринский сельсовет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- снижение рисков и смягчение последствий чрезвычайных ситуаций природного и техногенного характера на территории муниципального образования Муринский сельсовет.  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Этапы реализации программы: 2014-2016 годы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80" w:hanging="0"/>
        <w:rPr>
          <w:sz w:val="28"/>
        </w:rPr>
      </w:pPr>
      <w:r>
        <w:rPr>
          <w:sz w:val="28"/>
        </w:rPr>
        <w:t>Механизм реализации отдельных мероприятий программы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Финансовое обеспечение мероприятий, связанных </w:t>
        <w:br/>
        <w:t xml:space="preserve">с благоустройством территории муниципального образования Муринский сельсовет относится </w:t>
        <w:br/>
        <w:t xml:space="preserve">к расходным обязательствам муниципального образования и осуществляется </w:t>
        <w:br/>
        <w:t>в пределах средств, предусмотренных в местном бюджете на эти це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инансовое обеспечение мероприятий, связанных </w:t>
        <w:br/>
        <w:t xml:space="preserve">с развитием и модернизацией автомобильных дорог местного значения муниципального образования и улично-дорожной сети территории муниципального образования Муринский сельсовет, относится к расходным обязательствам муниципального образования и осуществляется в пределах средств, предусмотренных в местном бюджете на эти цел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нансовое обеспечение мероприятий, связанных энергосбережением и повышением энергетической эффективности в муниципальном образовании Муринский сельсовет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арицидная обработка осуществляется за счет средств краевого бюджета и софинансирование за счет местного бюджета. После оплаты софинансирования за счет местного бюджета, в край предоставляются следующие документы: договор, акт выполненных работ, документ об оплате софинансирования. На основании этого из краевого бюджета перечисляются денежные средства на оплату оставшейся су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роприятия по ликвидации чрезвычайных ситуаций в МО формируется за счет средств мест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ункции муниципального заказчика при реализации мероприятий Программы осуществляются администрацией Муринского  сельсовета самостоятельно, в том числе путем проведения централизованных аукционов в соответствие с Федеральным законодатель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80" w:hanging="0"/>
        <w:jc w:val="center"/>
        <w:rPr>
          <w:sz w:val="28"/>
        </w:rPr>
      </w:pPr>
      <w:r>
        <w:rPr>
          <w:sz w:val="28"/>
        </w:rPr>
        <w:t>Прогноз конечных результатов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ализация мероприятий </w:t>
      </w:r>
      <w:r>
        <w:rPr>
          <w:color w:val="000000"/>
          <w:sz w:val="28"/>
        </w:rPr>
        <w:t>Подпрограммы направлена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лучшение санитарно-экологической обстановки, внешнего </w:t>
        <w:br/>
        <w:t>и архитектурного облика населенных пунк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мероприятий Подпрограммы позволит снизить протяженность автомобильных дорог общего пользования местного значения, не отвечающих нормативным требованиям, улучшить транспортно-эксплуатационное состояние автомобильных дорог и безопасность дорожного движения по ним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80" w:hanging="0"/>
        <w:jc w:val="center"/>
        <w:rPr>
          <w:sz w:val="28"/>
        </w:rPr>
      </w:pPr>
      <w:r>
        <w:rPr>
          <w:sz w:val="28"/>
        </w:rPr>
        <w:t>Основные меры правового регулирован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sz w:val="28"/>
        </w:rPr>
        <w:tab/>
        <w:t xml:space="preserve">Основные меры правового регулирования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</w:t>
      </w:r>
      <w:r>
        <w:rPr>
          <w:color w:val="000000"/>
          <w:sz w:val="28"/>
        </w:rPr>
        <w:t xml:space="preserve">приведены в </w:t>
      </w:r>
      <w:r>
        <w:rPr>
          <w:sz w:val="28"/>
        </w:rPr>
        <w:t>приложении 2 к Порядку принятия решений о разработке муниципальных программ муниципального образования Муринский сельсовет, их формировании и реализаци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80" w:hanging="0"/>
        <w:jc w:val="center"/>
        <w:rPr>
          <w:sz w:val="28"/>
        </w:rPr>
      </w:pPr>
      <w:r>
        <w:rPr>
          <w:sz w:val="28"/>
        </w:rPr>
        <w:t>Информация о распределении планируемых расходов по отдельным мероприятиям программ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Информация о распределении планируемых расходов по отдельным мероприятиям программы приведена в приложении 4 к Порядку принятия решений о разработке муниципальных программ муниципального  образования Муринский сельсовет, их формировании и реализаци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80" w:hanging="0"/>
        <w:rPr>
          <w:sz w:val="28"/>
        </w:rPr>
      </w:pPr>
      <w:r>
        <w:rPr>
          <w:sz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, районного бюджетов, и бюджета муниципального образования Муринский сельсов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средств на реализацию программы: 994,355 - тыс. руб., в т.ч. по год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14 год – 300,641 тыс.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15 год – 347,657 тыс.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6 год – 346,057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бюджета МО 966,497 тыс. руб., в т.ч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14 год – 291,355 тыс.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15 год – 338,371 тыс.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6 год – 336,771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краевого бюджета: 27,858 тыс. руб., в т.ч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14 год – 9,286 тыс.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15 год – 9,286 тыс.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6 год – 9,286 тыс. руб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Приложение 5 к Порядку принятия решений о разработке муниципальных программ муниципального  образования Муринский сельсовет, их формировании и реализации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ind w:left="10800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1</w:t>
      </w:r>
    </w:p>
    <w:p>
      <w:pPr>
        <w:pStyle w:val="Normal"/>
        <w:autoSpaceDE w:val="false"/>
        <w:ind w:left="10800" w:hanging="0"/>
        <w:rPr/>
      </w:pPr>
      <w:r>
        <w:rPr>
          <w:rFonts w:cs="Times New Roman CYR" w:ascii="Times New Roman CYR" w:hAnsi="Times New Roman CYR"/>
          <w:bCs/>
        </w:rPr>
        <w:t>к Паспорту муниципальной программы «развитие муниципального образования Муринский сельсовет на 2014 - 2016 годы</w:t>
      </w:r>
      <w:r>
        <w:rPr/>
        <w:t>»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4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253"/>
        <w:gridCol w:w="992"/>
        <w:gridCol w:w="1276"/>
        <w:gridCol w:w="2977"/>
        <w:gridCol w:w="992"/>
        <w:gridCol w:w="992"/>
        <w:gridCol w:w="992"/>
        <w:gridCol w:w="1008"/>
      </w:tblGrid>
      <w:tr>
        <w:trPr>
          <w:tblHeader w:val="true"/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</w:t>
              <w:br/>
              <w:t>измер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. </w:t>
            </w:r>
            <w:r>
              <w:rPr>
                <w:rFonts w:cs="Times New Roman CYR" w:ascii="Times New Roman CYR" w:hAnsi="Times New Roman CYR"/>
                <w:b/>
              </w:rPr>
              <w:t>Повышение комфортности условий жизнедеятельности в муниципальном образовании Муринский сельсовет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учшение санитарно-экологической обстановки, внешнего и архитектурного облика населенных пунктов муниципального образования Муринский сельсовет.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/>
            </w:pPr>
            <w:r>
              <w:rPr/>
              <w:t>Подпрограмма 1 «</w:t>
            </w:r>
            <w:r>
              <w:rPr>
                <w:rFonts w:cs="Times New Roman CYR" w:ascii="Times New Roman CYR" w:hAnsi="Times New Roman CYR"/>
              </w:rPr>
              <w:t>Благоустройство населенных пунктов муниципального образования Муринский сельсовет</w:t>
            </w:r>
            <w:r>
              <w:rPr/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карицидная обработка части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ля граждан, привлеченных к работам по благоустройству, от общего числа граждан, проживающих в муниципальном образовании Муринский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/>
            </w:pPr>
            <w:r>
              <w:rPr/>
              <w:t>0,20%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ind w:firstLine="317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Задача 2 - </w:t>
            </w:r>
            <w:r>
              <w:rPr>
                <w:rFonts w:cs="Times New Roman CYR" w:ascii="Times New Roman CYR" w:hAnsi="Times New Roman CYR"/>
                <w:b/>
              </w:rPr>
              <w:t xml:space="preserve">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2 «</w:t>
            </w:r>
            <w:r>
              <w:rPr>
                <w:rFonts w:cs="Times New Roman CYR" w:ascii="Times New Roman CYR" w:hAnsi="Times New Roman CYR"/>
              </w:rPr>
              <w:t>Содержание автомобильных дорог в муниципальном образовании Муринский сельсовет</w:t>
            </w:r>
            <w:r>
              <w:rPr/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 (10% 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Задача 3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Энергосбережение и повышение энергетической эффективности в муниципальном образовании Муринский сельсовет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3.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Энергосбережение и повышение энергетической эффективности в муниципальном образовании Муринский сельсовет. 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Доля общей протяженности освещенных частей улиц, к общей протяженности улиц на конец года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нижение затрат по снижению рисков и смягчение последствий чрезвычайных ситуаций природного и техногенного характера на территории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Защита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граждан, привлеченных к ликвидации последствий, возникших при чрезвычайных ситуациях, от общего числа граждан, проживающих в муниципальном образован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709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1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00:00Z</dcterms:created>
  <dc:creator>Home</dc:creator>
  <dc:description/>
  <cp:keywords/>
  <dc:language>en-US</dc:language>
  <cp:lastModifiedBy>User</cp:lastModifiedBy>
  <cp:lastPrinted>2014-04-03T15:34:00Z</cp:lastPrinted>
  <dcterms:modified xsi:type="dcterms:W3CDTF">2014-04-03T06:37:00Z</dcterms:modified>
  <cp:revision>4</cp:revision>
  <dc:subject/>
  <dc:title>АДМИНИСТРАЦИЯ КУРСКОГО СЕЛЬСОВЕТА</dc:title>
</cp:coreProperties>
</file>