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6868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МУРИНСКИЙ СЕЛЬСКИЙ 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УРАГИ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5.02.2014                                     с. Мурино                                  №  47-132-р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уринский  сельсовет за 2013 год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подпункта 2 пункта 1статьи 20 Устава муниципального образования Муринский сельсовет, "Положения о бюджетном процессе  в муниципальном образовании Муринский сельсовет", утвержденного решением сельского Совета депутатов от 30.03.2011 № 13-27-р, Муринский сельский Совет депутатов 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– 4391300,35 рублей;</w:t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– 4358112,06 рублей;</w:t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таток средств на расчетном счете на 01.01.2014 г. составил – 46972,19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1,4,5,6  изложить в новой редакции, согласно приложений  1,2,3,4 к настоящему Решению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Решение вступает в силу со дня, следующего за днем его   официального опубликования в газете "Муринский вестник".</w:t>
      </w:r>
    </w:p>
    <w:p>
      <w:pPr>
        <w:pStyle w:val="Normal"/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sz w:val="28"/>
          <w:szCs w:val="28"/>
        </w:rPr>
        <w:t>Глава   сельсовета                                                                         Н.А.Плотницкая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0:43:00Z</dcterms:created>
  <dc:creator>user</dc:creator>
  <dc:description/>
  <cp:keywords/>
  <dc:language>en-US</dc:language>
  <cp:lastModifiedBy>User</cp:lastModifiedBy>
  <cp:lastPrinted>2014-03-05T11:21:00Z</cp:lastPrinted>
  <dcterms:modified xsi:type="dcterms:W3CDTF">2014-03-05T02:21:00Z</dcterms:modified>
  <cp:revision>4</cp:revision>
  <dc:subject/>
  <dc:title>РОССИЙСКАЯ  ФЕДЕРАЦИЯ</dc:title>
</cp:coreProperties>
</file>