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drawing>
          <wp:inline distT="0" distB="0" distL="0" distR="0">
            <wp:extent cx="57023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РИНСКОГО СЕЛЬСОВЕ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УРАГИНСКОГО РАЙОНА 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center" w:pos="4677" w:leader="none"/>
          <w:tab w:val="left" w:pos="771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1.2013                                с. Мурино                                    №    35-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240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781" w:leader="none"/>
              </w:tabs>
              <w:ind w:left="142" w:righ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 муниципальной программы «Развитие  муниципального образования Муринский сельсовет на 2014-2016 годы»</w:t>
            </w:r>
          </w:p>
          <w:p>
            <w:pPr>
              <w:pStyle w:val="21"/>
              <w:tabs>
                <w:tab w:val="clear" w:pos="708"/>
                <w:tab w:val="left" w:pos="978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21"/>
              <w:tabs>
                <w:tab w:val="clear" w:pos="708"/>
                <w:tab w:val="left" w:pos="9781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781" w:leader="none"/>
          <w:tab w:val="left" w:pos="10065" w:leader="none"/>
        </w:tabs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4 Федерального закона № 131-ФЗ «Об общих принципах организации местного самоуправления Российской Федерации», с постановлением от 22.10.2013 г.  № 30 - п «Об утверждении Порядка принятия решений о разработке муниципальных программ муниципального образования Муринский  сельсовет, их формировании и реализации»</w:t>
      </w:r>
    </w:p>
    <w:p>
      <w:pPr>
        <w:pStyle w:val="Normal"/>
        <w:tabs>
          <w:tab w:val="clear" w:pos="708"/>
          <w:tab w:val="left" w:pos="0" w:leader="none"/>
          <w:tab w:val="left" w:pos="9781" w:leader="none"/>
          <w:tab w:val="left" w:pos="1006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4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, муниципальную программу «Развитие муниципального образования Муринский сельсовет на 2014-2016 годы» (приложение).</w:t>
      </w:r>
    </w:p>
    <w:p>
      <w:pPr>
        <w:pStyle w:val="Normal"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на сайте муниципального образования Муринский  сельсовет.</w:t>
      </w:r>
    </w:p>
    <w:p>
      <w:pPr>
        <w:pStyle w:val="Normal"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овета                                                                          Н.А.Плотниц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а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ринского  сельсовета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13.11.2013  № 35-п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28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Развитие муниципального образование Муринский сельсов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 2014 - 201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330"/>
        <w:gridCol w:w="6348"/>
      </w:tblGrid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абзаца паспорта программы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муниципальной  программы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грамма муниципального образования Муринского сельсовета </w:t>
            </w:r>
            <w:r>
              <w:rPr>
                <w:rFonts w:cs="Times New Roman" w:ascii="Times New Roman" w:hAnsi="Times New Roman"/>
                <w:b/>
                <w:sz w:val="28"/>
              </w:rPr>
              <w:t>«Развитие муниципального образование Муринский сельсовет» на 2014 - 2016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далее – Программа)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я для разработки муниципальной  программы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тановление администрации Муринского  сельсовета    «Об утверждении Порядка принятия решений о разработ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ых программ муниципального  образования Муринский сельсовет, их формировании и реализации»  от 22.10.2013 г. № 30-п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аспоряжение администрации Муринского сельсовета «Об утверждении перечня муниципальных программ  на 2014-2016 годы» от 22.10.2013 г. № 49-р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исполнители муниципальной  программы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 Муринского  сельсовета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 исполнитель муниципальной  программы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муниципального образования Муринский сельсовет</w:t>
            </w:r>
          </w:p>
        </w:tc>
      </w:tr>
      <w:tr>
        <w:trPr>
          <w:trHeight w:val="261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подпрограмм и отдельных мероприятий муниципальной  программы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Благоустройство населенных пунктов муниципального образования Муринский сельсовет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Содержание автомобильных дорог в МО Муринский сельсовет.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Энергосбережение и повышение энергетической эффективности в муниципальном образовании Муринский сельсовет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4. </w:t>
            </w:r>
            <w:r>
              <w:rPr>
                <w:rFonts w:cs="Times New Roman" w:ascii="Times New Roman" w:hAnsi="Times New Roman"/>
                <w:sz w:val="24"/>
              </w:rPr>
              <w:t>Защита населения и территории от ЧС природного и техногенн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и муниципальной  программы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овышение комфортности условий жизнедеятельности в муниципальном образовании Муринский сельсовет.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и муниципальной  программы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 </w:t>
            </w:r>
            <w:r>
              <w:rPr>
                <w:rFonts w:eastAsia="Calibri" w:cs="Calibri"/>
                <w:color w:val="000000"/>
                <w:sz w:val="24"/>
              </w:rPr>
              <w:t xml:space="preserve">1.  </w:t>
            </w:r>
            <w:r>
              <w:rPr>
                <w:rFonts w:cs="Times New Roman" w:ascii="Times New Roman" w:hAnsi="Times New Roman"/>
                <w:sz w:val="24"/>
              </w:rPr>
              <w:t>Вовлечение жителей в благоустройство населенных пунктов муниципального образования Муринский сельсовет.</w:t>
            </w:r>
            <w:r>
              <w:rPr>
                <w:rFonts w:eastAsia="Calibri" w:cs="Calibri"/>
                <w:color w:val="000000"/>
                <w:sz w:val="24"/>
              </w:rPr>
              <w:t xml:space="preserve">                                                                                                 2. </w:t>
            </w:r>
            <w:r>
              <w:rPr>
                <w:rFonts w:cs="Times New Roman" w:ascii="Times New Roman" w:hAnsi="Times New Roman"/>
                <w:sz w:val="24"/>
              </w:rPr>
              <w:t xml:space="preserve">Повышение уровня транспортно-эксплуатационного состояния автомобильных дорог местного значения, включая улично-дорожную сеть населенных пунктов муниципального образования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Энергосбережение и повышение энергетической эффективности в муниципальном образовании Муринский сельсовет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4</w:t>
            </w:r>
            <w:r>
              <w:rPr>
                <w:rFonts w:cs="Times New Roman" w:ascii="Times New Roman" w:hAnsi="Times New Roman"/>
                <w:sz w:val="24"/>
              </w:rPr>
              <w:t xml:space="preserve">. Снижение затрат по  снижение рисков и смягчение последствий чрезвычайных ситуаций природного и техногенного характера на территории муниципального образования.                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тапы и сроки реализации муниципальной  программы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-2016 годы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ложение 1к настоящему паспорту: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личество заявок к участию в конкурсах на финансирование мероприятий по благоустройству территорий (ежегодно)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ля граждан, привлеченных к работам по благоустройству, от общего числа граждан, проживающих в муниципальном образовании Муринский сельсовет ( 20 % ежегодно)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ля общей протяженности освещенных частей улиц, к общей протяженности улиц на конец года (100%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 ( 10% ежегодно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 средств на реализацию программы: 963,152 - тыс. руб., в т.ч.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14 год – 290,24 тыс. руб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15 год – 337,256 тыс. руб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 год – 335,656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 бюджета МО 963,152тыс. руб., в т.ч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14 год – 290,24 тыс. руб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15 год – 337,256 тыс. руб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 год – 335,656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ств районного бюджета: _______тыс. руб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.ч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14 год - ________ тыс. руб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15 год - _______ тыс. руб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 год - _______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 краевого бюджета: _______тыс. руб., в т.ч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14 год - ________ тыс. руб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15 год - _______ тыс. руб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 год - _______ тыс. руб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Разделы программы.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1080" w:hanging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истика текущего состояния соответствующих сфер муниципального образования Муринский сельсовет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муниципальных районов, городских округов, городских и сельских поселений. 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стоящее время муниципальное образование Муринский сельсовет при реализации полномочий по решению вопросов местного значения столкнулось с рядом проблем, среди которых наиболее актуальным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высокий уровень изношенности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енадлежащее состояние объектов благоустройства, уличного освещения, недостаточное озеленение улиц в муниципальном образова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высокая доля муниципальных дорог и сооружений на них, находящихся в аварийном состоя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несоответствие защищенности муниципального образования Муринский сельсовет современным противопожарным требовани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несоответствие муниципальных учреждений современным санитарно-эпидемиологическим и противопожарным требова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Ряд этих проблем носят системный характер. На 01.01.2013</w:t>
        <w:br/>
        <w:t>в муниципальном образовании Муринский сельсовет доля общей протяженности освещенных частей улиц, проездов,  к общей протяженности улиц,   составила 100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</w:rPr>
        <w:t xml:space="preserve">Протяженность улично-дорожной сети составляет 15.6 км. Удельный вес протяженности дороги с асфальтовым покрытием составляет 30%, гравийное покрытие 60%, грунтовое покрытие дороги 10%. </w:t>
      </w:r>
      <w:r>
        <w:rPr>
          <w:rFonts w:cs="Times New Roman" w:ascii="Times New Roman" w:hAnsi="Times New Roman"/>
          <w:sz w:val="28"/>
          <w:shd w:fill="FFFFFF" w:val="clear"/>
        </w:rPr>
        <w:t xml:space="preserve">Протяженность автомобильных дорог общего пользования местного значения, не отвечающих нормативным требованиям, в 2013 году составил 70 % от общей протяженности автомобильных дорог общего пользования местного значения, находящихся  на балансе муниципального образ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условиях ограниченности финансовых ресурсов администрация Муринский сельсовета вынуждена заниматься решением текущих задач, откладывая на перспективу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анизация работы по благоустройству территории </w:t>
      </w:r>
      <w:r>
        <w:rPr>
          <w:rFonts w:cs="Times New Roman" w:ascii="Times New Roman" w:hAnsi="Times New Roman"/>
          <w:color w:val="000000"/>
          <w:sz w:val="28"/>
        </w:rPr>
        <w:t xml:space="preserve">подразумевает проведение органом местного самоуправления Муринский сельсовет   самостоятельно и </w:t>
      </w:r>
      <w:r>
        <w:rPr>
          <w:rFonts w:cs="Times New Roman" w:ascii="Times New Roman" w:hAnsi="Times New Roman"/>
          <w:color w:val="FF0000"/>
          <w:sz w:val="28"/>
        </w:rPr>
        <w:t xml:space="preserve">при помощи </w:t>
      </w:r>
      <w:r>
        <w:rPr>
          <w:rFonts w:cs="Times New Roman" w:ascii="Times New Roman" w:hAnsi="Times New Roman"/>
          <w:color w:val="000000"/>
          <w:sz w:val="28"/>
        </w:rPr>
        <w:t>унитарным предприятием, а также физическими и иными юридическими лицами работы по содержанию территории населенных пунктов муниципального образования Муринский сельсов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вязи с ограниченностью финансовых ресурсов бюджета на территории администрации Муринский  сельсовета  установлено недостаточное количество детских игровых городков и малых архитектурных форм, отмечается неудовлетворительное уличное освещение и состояние тротуаров в муниципальном образовании Муринский сельсов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вязи с отсутствием средств в муниципальном образовании Муринский сельсовет  практически не выполняются работы по диагностике технического состояния дорог. В результате отсутствует единые объективные данные о существующем положении де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роме того, по состоянию на 01.01.2013 технический паспорт имеется 0% от улично-дорожной сети,  нет кадастрового паспорта дорог для  регитрации  и  правоустанавливающих документов. В результате отсутствия  правоустанавливающих документов нет возможности участия в грандовых программах по улично-дорожной се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инансирование дорожных работ из местного бюджета практически </w:t>
        <w:br/>
        <w:t xml:space="preserve">не осуществляется и носит разовый характер при наступлении критических ситуаций, а также в целях устранения предписаний надзорных органов, при условии незначительных затрат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color w:val="FF0000"/>
          <w:sz w:val="28"/>
        </w:rPr>
        <w:t>За 2013 год на территории муниципального образования Муринский сельсовет произошло 1 пожаров (из них 0 лесных), из них 1 произошло в населенных пунктах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Основное количество пожаров происходит в жилом секторе из-за неосторожного обращения с огнем, что свидетельствует о несоблюдении и отсутствии у населения знаний по соблюдению правил пожарной безопасности, целенаправленная и системная работа по информированию населения позволит повысить внимание граждан к проблеме пожарной безопасности, которая является значимой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eastAsia="Calibri" w:cs="Calibri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Выполнение первичных мер пожарной безопасности на территории муниципального образования Муринский сельсовет сдерживается острой нехваткой финансовых средств.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1080" w:hanging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цели и задачи программы, этапы реализации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ая цель программы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вышение комфортности условий жизнедеятельности в муниципальном образовании Муринский сельсовет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задачи программы:</w:t>
      </w:r>
    </w:p>
    <w:p>
      <w:pPr>
        <w:pStyle w:val="Normal"/>
        <w:tabs>
          <w:tab w:val="clear" w:pos="708"/>
          <w:tab w:val="left" w:pos="601" w:leader="none"/>
        </w:tabs>
        <w:spacing w:lineRule="auto" w:line="240" w:before="0" w:after="0"/>
        <w:ind w:firstLine="54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</w:rPr>
        <w:t>улучшение санитарно-экологической обстановки,  внешнего и архитектурного облика населенных пункто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08"/>
          <w:tab w:val="left" w:pos="601" w:leader="none"/>
        </w:tabs>
        <w:spacing w:lineRule="auto" w:line="240" w:before="0" w:after="0"/>
        <w:ind w:firstLine="54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вышение уровня транспортно-эксплуатационного состояния автомобильных дорог местного значения, включая улично-дорожную сеть населенных пунктов муниципального образования Муринский сельсовет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- снижение рисков и смягчение последствий чрезвычайных ситуаций природного и техногенного характера на территории муниципального образования Муринский сельсовет.   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апы реализации программы: 2014-2016 годы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1080" w:hanging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ханизм реализации отдельных мероприяти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инансовое обеспечение мероприятий, связанных </w:t>
        <w:br/>
        <w:t xml:space="preserve">с благоустройством территории муниципального образования Муринский сельсовет относится </w:t>
        <w:br/>
        <w:t xml:space="preserve">к расходным обязательствам муниципального образования и осуществляется </w:t>
        <w:br/>
        <w:t>в пределах средств, предусмотренных в местном бюджете на эти цели, а также средств краевого бюджета в форме субсидий бюджетам муниципальных образований Красноярского края по следующим направлениям для реализации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ектов по благоустройству территорий поселений, городских округов и субсидий бюджетам муниципальных образований края на реализацию мероприятий по благоустройству поселений и городских округов в связи с достижением наилучших показателей по благоустрой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бсидии предоставляются бюджетам муниципальных образований Красноярского края по итогам конкурса на присуждение гранта Губернатора Красноярского края «Жители – за чистоту и благоустройство</w:t>
      </w:r>
      <w:r>
        <w:rPr>
          <w:rFonts w:cs="Times New Roman" w:ascii="Times New Roman" w:hAnsi="Times New Roman"/>
          <w:color w:val="000000"/>
          <w:sz w:val="28"/>
        </w:rPr>
        <w:t xml:space="preserve">». </w:t>
      </w:r>
      <w:r>
        <w:rPr>
          <w:rFonts w:cs="Times New Roman" w:ascii="Times New Roman" w:hAnsi="Times New Roman"/>
          <w:sz w:val="28"/>
        </w:rPr>
        <w:t xml:space="preserve">Участниками конкурса «Жители – за чистоту и благоустройство» являются органы местного самоуправления городских (сельских) поселений, подавшие в </w:t>
      </w:r>
      <w:r>
        <w:rPr>
          <w:rFonts w:cs="Times New Roman" w:ascii="Times New Roman" w:hAnsi="Times New Roman"/>
          <w:color w:val="000000"/>
          <w:sz w:val="28"/>
        </w:rPr>
        <w:t xml:space="preserve">министерство энергетики и жилищно-коммунального хозяйства Красноярского края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u w:val="single"/>
          </w:rPr>
          <w:t>заявку</w:t>
        </w:r>
      </w:hyperlink>
      <w:r>
        <w:rPr>
          <w:rFonts w:cs="Times New Roman" w:ascii="Times New Roman" w:hAnsi="Times New Roman"/>
          <w:color w:val="000000"/>
          <w:sz w:val="28"/>
        </w:rPr>
        <w:t xml:space="preserve"> на участие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язательным условием предоставления субсидии является долевое участие муниципальных образований в финансировании расходов по реализации проекта за счет средств ме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инансовое обеспечение мероприятий, связанных </w:t>
        <w:br/>
        <w:t>с развитием и модернизацией автомобильных дорог местного значения муниципального образования и улично-дорожной сети территории муниципального образования Муринский сельсовет, относится к расходным обязательствам муниципального образования и осуществляется в пределах средств, предусмотренных в местном бюджете на эти цели, а также средств краевого бюджета в форме субсидий бюджетам муниципальных образований Красноярского края на развитие и модернизацию автомобильных дорог местного значения городских округов, городских и сельских поселений (далее – субсид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бсидии предоставляются бюджетам муниципальных образований  Красноярского края по итогам конкурсного отбора. Участниками конкурса являются органы местного самоуправления городских округов, городских и сельских поселений, подавшие в министерство транспорта Красноярского края заявку на участие в установленный ср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язательным условием предоставления субсидии является долевое участие муниципального образования Муринский сельсовет в финансировании расходов на реализацию проектов по развитию и модернизации автомобильных дорог местного значения городских округов, городских и сельских поселений за счет средств ме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инансовое обеспечение мероприятий, связанных </w:t>
        <w:br/>
        <w:t>с обеспечением противопожарных мер, осуществляются за счет средств субсидий из краевого бюджета и средств местного бюджета администрации Муринского  сельсов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ункции муниципального заказчика при реализации мероприятий Программы осуществляются администрацией Муринского  сельсовета самостоятельно, в том числе путем проведения централизованных аукционов в соответствие с Федеральным законодательств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1080" w:hanging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ноз конечных результатов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 xml:space="preserve">Реализация мероприятий </w:t>
      </w:r>
      <w:r>
        <w:rPr>
          <w:rFonts w:cs="Times New Roman" w:ascii="Times New Roman" w:hAnsi="Times New Roman"/>
          <w:color w:val="000000"/>
          <w:sz w:val="28"/>
        </w:rPr>
        <w:t>Подпрограммы направлена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активной позиции у населения по решению вопросов местного 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благоприятных, комфортных условий для проживания и отдыха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лучшение санитарно-экологической обстановки, внешнего </w:t>
        <w:br/>
        <w:t>и архитектурного облика населенных пун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лечение населения к общественным работ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ышение уровня заинтересованности граждан в защите и сохранении природной сре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лизация мероприятий Подпрограммы позволит снизить протяженность автомобильных дорог общего пользования местного значения, не отвечающих нормативным требованиям, улучшить транспортно-эксплуатационное состояние автомобильных дорог и безопасность дорожного движения по ни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результате реализации программных мероприятий первичными мерами пожарной безопасности будут охвачены все сельские населенные пункты района.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1080" w:hanging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меры правового регулирования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Основные меры правового регулирования, направленные на достижение цели и (или) конечных результатов программы, с обоснованием основных положений и сроков принятия необходимых нормативных правовых актов </w:t>
      </w:r>
      <w:r>
        <w:rPr>
          <w:rFonts w:cs="Times New Roman" w:ascii="Times New Roman" w:hAnsi="Times New Roman"/>
          <w:color w:val="000000"/>
          <w:sz w:val="28"/>
        </w:rPr>
        <w:t xml:space="preserve">приведены в </w:t>
      </w:r>
      <w:r>
        <w:rPr>
          <w:rFonts w:cs="Times New Roman" w:ascii="Times New Roman" w:hAnsi="Times New Roman"/>
          <w:sz w:val="28"/>
        </w:rPr>
        <w:t>приложении 3 к Порядку принятия решений о разработке муниципальных программ муниципального образования Муринский сельсовет, их формировании и реализации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418" w:leader="none"/>
        </w:tabs>
        <w:spacing w:lineRule="auto" w:line="240"/>
        <w:ind w:left="1080" w:hanging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я о распределении планируемых расходов по отдельным мероприятиям программы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Информация о распределении планируемых расходов по отдельным мероприятиям программы приведена в приложении 4 к Порядку принятия решений о разработке муниципальных программ муниципального  образования Муринский сельсовет, их формировании и реализации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1080" w:hanging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краевого, районного бюджетов, и бюджета муниципального образования Муринский сельсо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го средств на реализацию программы: 963,152 - тыс. руб., в т.ч. по год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014 год – 290,240 тыс. руб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015 год – 337,256 тыс. руб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6 год – 335,656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ств бюджета МО Муринский сельсовет : 963,152 тыс. руб., в т.ч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014 год – 290,240 тыс. руб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015 год – 337,256 тыс. руб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6 год – 335,656 тыс. руб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риложение 5 к Порядку принятия решений о разработке муниципальных программ муниципального  образования Муринский сельсовет, их формировании и реализации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hanging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ноз сводных показателей муниципальных заданий на оказание (выполнение) муниципальных услуг (работ) муниципальными учреждениями по муниципальной программе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рогноз сводных показателей муниципальных заданий на оказание (выполнение) муниципальных услуг (работ) муниципальными учреждениям по муниципальной программе  - приложение 6 к Порядку принятия решений о разработке муниципальных программ , их формировании и реализ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92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1 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аспорту муниципальной программы « Развитие муниципального образования Муринский сельсовет на 2014-2016 годы»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Цели, целевые показатели, задачи, показатели результатив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</w:t>
      </w:r>
    </w:p>
    <w:tbl>
      <w:tblPr>
        <w:tblW w:w="9435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2280"/>
        <w:gridCol w:w="598"/>
        <w:gridCol w:w="1255"/>
        <w:gridCol w:w="1437"/>
        <w:gridCol w:w="662"/>
        <w:gridCol w:w="662"/>
        <w:gridCol w:w="662"/>
        <w:gridCol w:w="662"/>
        <w:gridCol w:w="636"/>
      </w:tblGrid>
      <w:tr>
        <w:trPr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</w:rPr>
              <w:br/>
              <w:t>п/п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  <w:br/>
              <w:t>изм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ес показателя </w:t>
              <w:b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точник </w:t>
              <w:br/>
              <w:t>информации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ль - повышение комфортности условий жизнедеятельности в муниципальном образова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 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1  - 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лучшение санитарно-экологической обстановки,  внешнего и архитектурного облика населенных пунктов.</w:t>
            </w:r>
            <w:r>
              <w:rPr>
                <w:rFonts w:eastAsia="Calibri" w:cs="Calibri"/>
                <w:color w:val="000000"/>
                <w:sz w:val="24"/>
              </w:rPr>
              <w:t xml:space="preserve">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личество заявок к участию в конкурсах на финансирование мероприятий по благоустройству территорий (не менее 1(?) ежегодно);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ля граждан, привлеченных к работам по благоустройству, от общего числа граждан, проживающих в муниципальном образовании Муринский сельсовет (______% ежегодно);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ля общей протяженности освещенных частей улиц, к общей протяженности улиц на конец года (увеличение с  ________% в 2012 году до ________ % в 2016 году);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0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 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дача 2 - </w:t>
            </w:r>
            <w:r>
              <w:rPr>
                <w:rFonts w:cs="Times New Roman" w:ascii="Times New Roman" w:hAnsi="Times New Roman"/>
                <w:sz w:val="24"/>
              </w:rPr>
              <w:t>повышение уровня транспортно-эксплуатационного состояния автомобильных дорог местного значения, включая улично-дорожную сеть населенных пунктов муниципального образования Муринский сельсовет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 (__10__% ежегодно)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3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нижение рисков и смягчение последствий чрезвычайных ситуаций природного и техногенного характера на территории муниципального образования Муринский сельсовет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жителей, обеспеченных мерами первичной пожарной безопасности (100% ежегодно).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                               подпись                                                             Ф.И.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№ 3 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рядку принятия решений о разработке муниципальных программ  муниципального образования Муринский сельсовет, их формировании и реализации</w:t>
      </w:r>
    </w:p>
    <w:p>
      <w:pPr>
        <w:pStyle w:val="Normal"/>
        <w:rPr>
          <w:rFonts w:ascii="Times New Roman" w:hAnsi="Times New Roman" w:eastAsia="Calibri" w:cs="Calibri"/>
          <w:sz w:val="28"/>
        </w:rPr>
      </w:pPr>
      <w:r>
        <w:rPr>
          <w:rFonts w:eastAsia="Calibri" w:cs="Calibri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меры правового регулирования в соответствующей сфере, направленные на достижение цели и (или) конечных результатов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829"/>
        <w:gridCol w:w="3566"/>
        <w:gridCol w:w="2437"/>
      </w:tblGrid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нормативного правового акта Курагинского района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мет регулирования, основное содержани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 принятия (год, квартал)</w:t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дминистрации                            подпись                                          Ф.И.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рядку принятия решений о разработке муниципальных программ муниципального  образования Муринский сельсовет, их формировании и реализации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Calibri" w:cs="Calibri"/>
          <w:sz w:val="28"/>
        </w:rPr>
      </w:pPr>
      <w:r>
        <w:rPr>
          <w:rFonts w:eastAsia="Calibri" w:cs="Calibri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спределение планируемых расходов по мероприятиям муниципальной программы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510"/>
        <w:gridCol w:w="1484"/>
        <w:gridCol w:w="699"/>
        <w:gridCol w:w="465"/>
        <w:gridCol w:w="611"/>
        <w:gridCol w:w="465"/>
        <w:gridCol w:w="622"/>
        <w:gridCol w:w="622"/>
        <w:gridCol w:w="622"/>
        <w:gridCol w:w="738"/>
      </w:tblGrid>
      <w:tr>
        <w:trPr/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тус (муниципальная программа, подпрограмма)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 программы, подпрограммы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ГРБС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д бюджетной классификации 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ходы </w:t>
              <w:br/>
              <w:t>(тыс. руб.), годы</w:t>
            </w:r>
          </w:p>
        </w:tc>
      </w:tr>
      <w:tr>
        <w:trPr/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БС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з</w:t>
              <w:br/>
              <w:t>Пр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СР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грамма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 расходные обязательства по программ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е программы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сего расходные обязательства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дминистрации                            подпись                                          Ф.И.О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Calibri"/>
          <w:sz w:val="28"/>
        </w:rPr>
      </w:pPr>
      <w:r>
        <w:rPr>
          <w:rFonts w:eastAsia="Calibri" w:cs="Calibri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рядку принятия решений о разработке муниципальных программ  муниципального  образования Муринский сельсовет, их формировании и реализации</w:t>
      </w:r>
    </w:p>
    <w:p>
      <w:pPr>
        <w:pStyle w:val="Normal"/>
        <w:ind w:left="84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сурсное обеспечение и прогнозная оценка расходов на реализацию целей муниципальной программы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учетом источников финансирования, в том числе по уровням бюджетной системы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658"/>
        <w:gridCol w:w="1922"/>
        <w:gridCol w:w="1281"/>
        <w:gridCol w:w="1097"/>
        <w:gridCol w:w="1097"/>
        <w:gridCol w:w="821"/>
      </w:tblGrid>
      <w:tr>
        <w:trPr/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ус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исполнитель, соисполнители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ка расходов</w:t>
              <w:br/>
              <w:t>(тыс. руб.), годы</w:t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ередной финансовый год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вый год планового период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торой год планового период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на период</w:t>
            </w:r>
          </w:p>
        </w:tc>
      </w:tr>
      <w:tr>
        <w:trPr/>
        <w:tc>
          <w:tcPr>
            <w:tcW w:w="159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5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его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аевой бюджет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йонный бюджет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юджет муниципального образования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 программы 1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его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аевой бюджет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йонный бюджет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юджет муниципального образования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 программы 2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его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аевой бюджет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йонный бюджет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юджет муниципального образования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5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дминистрации                            подпись                                          Ф.И.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6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рядку принятия решений о разработке муниципальных программ муниципального образования Муринский сельсовет, их формировании и реализации</w:t>
      </w:r>
    </w:p>
    <w:p>
      <w:pPr>
        <w:pStyle w:val="Normal"/>
        <w:spacing w:lineRule="auto" w:line="240" w:before="0" w:after="0"/>
        <w:ind w:left="8460" w:hanging="0"/>
        <w:rPr>
          <w:rFonts w:ascii="Times New Roman" w:hAnsi="Times New Roman" w:eastAsia="Calibri" w:cs="Calibri"/>
          <w:sz w:val="28"/>
        </w:rPr>
      </w:pPr>
      <w:r>
        <w:rPr>
          <w:rFonts w:eastAsia="Calibri" w:cs="Calibri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ноз сводных показателей муниципальных заданий на оказание (выполнение) муниципальных услуг (работ) муниципальными учреждениями по муниципальной программе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Calibri"/>
          <w:sz w:val="20"/>
        </w:rPr>
      </w:pPr>
      <w:r>
        <w:rPr>
          <w:rFonts w:eastAsia="Calibri" w:cs="Calibri" w:ascii="Times New Roman" w:hAnsi="Times New Roman"/>
          <w:sz w:val="20"/>
        </w:rPr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676"/>
        <w:gridCol w:w="676"/>
        <w:gridCol w:w="676"/>
        <w:gridCol w:w="696"/>
        <w:gridCol w:w="696"/>
        <w:gridCol w:w="793"/>
        <w:gridCol w:w="793"/>
        <w:gridCol w:w="793"/>
        <w:gridCol w:w="814"/>
        <w:gridCol w:w="814"/>
      </w:tblGrid>
      <w:tr>
        <w:trPr/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, показателя объема услуги (работы)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услуги (работы)</w:t>
            </w:r>
          </w:p>
        </w:tc>
        <w:tc>
          <w:tcPr>
            <w:tcW w:w="400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районного бюджета на оказание (выполнение) муниципальной услуги (работы), тыс. руб.</w:t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01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01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0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01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01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</w:t>
            </w:r>
          </w:p>
        </w:tc>
      </w:tr>
      <w:tr>
        <w:trPr/>
        <w:tc>
          <w:tcPr>
            <w:tcW w:w="9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услуги (работы) и ее содержание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объема услуги (работы):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 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 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ь                                     подпись                                                Ф.И.О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eastAsia="Calibri" w:cs="Calibri"/>
          <w:sz w:val="28"/>
        </w:rPr>
      </w:pPr>
      <w:r>
        <w:rPr>
          <w:rFonts w:eastAsia="Calibri" w:cs="Calibri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Style14">
    <w:name w:val="Верхний колонтитул Знак"/>
    <w:qFormat/>
    <w:rPr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sz w:val="2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49F2AAD85592109914B283CDFF24F2F104C3D6872F989434E60F90A05950B4D4D4480A526E7E10BFCB319lB16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3:00:00Z</dcterms:created>
  <dc:creator>Главбух</dc:creator>
  <dc:description/>
  <cp:keywords/>
  <dc:language>en-US</dc:language>
  <cp:lastModifiedBy>User</cp:lastModifiedBy>
  <cp:lastPrinted>2013-11-15T01:12:00Z</cp:lastPrinted>
  <dcterms:modified xsi:type="dcterms:W3CDTF">2014-01-21T03:00:00Z</dcterms:modified>
  <cp:revision>2</cp:revision>
  <dc:subject/>
  <dc:title>Утверждена</dc:title>
</cp:coreProperties>
</file>