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686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УР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.2013                                     с. Мурино                                  № 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29</w:t>
      </w:r>
      <w:r>
        <w:rPr>
          <w:sz w:val="28"/>
          <w:szCs w:val="28"/>
        </w:rPr>
        <w:t xml:space="preserve">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Муринского сельск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уринский  сельсовет на 2013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дпункта 2 пункта 1статьи 20 Устава муниципального образования Муринский сельсовет, "Положения о бюджетном процессе  в муниципальном образовании Муринский сельсовет", утвержденного решением сельского Совета депутатов от 30.03.2011 № 13-27-р, Мурин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решение Муринского сельского Совета депутатов   "О бюджете муниципального образования Муринский сельсовет на 2013 год", утвержденное решением от 25.12.2012 г. № 34-87-р (с учетом изменений и дополнений внесенных решением от 27.02.2013 № 36-97-р, от 14.06.2013 № 38-106-р, от 10.09.2013 № 42-112-р, от 19.11.2013 № 44-121-р)  следующие изменения и дополне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left="1044" w:hanging="0"/>
        <w:jc w:val="both"/>
        <w:rPr/>
      </w:pPr>
      <w:r>
        <w:rPr>
          <w:sz w:val="28"/>
          <w:szCs w:val="28"/>
        </w:rPr>
        <w:t>в подпункте 1.1 цифры "3879,44588" заменить цифрами "4712,13688"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.2  цифры "3893,14588" заменить цифрами "4725,83688"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2 цифры "2792,29488" заменить цифрами "3189,73788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олнить пункт 12 подпунктом 12.13 и 12.14  следующего содерж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13. Иные межбюджетные трансферты на увеличение размеров оплаты труда отдельным категориям работников бюджетной сферы края, для которых Указами Президента РФ предусмотрено повышение оплаты в сумме 77,443 тыс.рублей»;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«12.14. Иные межбюджетные трансферты на разработку и корректировку проектно-сметной документации, капитальный ремонт и реконструкцию, в том числе включающих в себя выполнение мероприятий по обеспечению пожарной безопасности зданий сельских учреждений культуры Красноярского края в сумме 320,000 тыс. руб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настоящее решение пунктом 18 следующего содержания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8. Учесть в расходах местного бюджета софинансирование за счет    средств местного бюджета на разработку и корректировку проектно-сметной документации, капитальный ремонт и реконструкцию, в том числе включающих в себя выполнение мероприятий по обеспечению пожарной безопасности зданий сельских учреждений культуры Красноярского края  в сумме 80,000 тыс.рублей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18, 19, 20 считать пунктами 19, 20, 2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1,4,5,6  изложить в новой редакции, согласно приложений  1,2,3,4 к настоящему Реш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, следующего за днем его   официального опубликования в газете "Муринский вестник".</w:t>
      </w:r>
    </w:p>
    <w:p>
      <w:pPr>
        <w:pStyle w:val="Normal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              Н.А.Плотницкая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34:00Z</dcterms:created>
  <dc:creator>user</dc:creator>
  <dc:description/>
  <cp:keywords/>
  <dc:language>en-US</dc:language>
  <cp:lastModifiedBy>user</cp:lastModifiedBy>
  <cp:lastPrinted>2013-11-07T08:53:00Z</cp:lastPrinted>
  <dcterms:modified xsi:type="dcterms:W3CDTF">2013-12-30T01:55:00Z</dcterms:modified>
  <cp:revision>14</cp:revision>
  <dc:subject/>
  <dc:title>РОССИЙСКАЯ  ФЕДЕРАЦИЯ</dc:title>
</cp:coreProperties>
</file>