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02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РИНСКИЙ СЕЛЬСКИЙ 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УРАГИНСКОГО РАЙОНА КРАСНОЯРСКОГО КРАЯ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. Мурино</w:t>
        <w:tab/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4.12.2013</w:t>
        <w:tab/>
        <w:tab/>
        <w:tab/>
        <w:tab/>
        <w:tab/>
        <w:tab/>
        <w:tab/>
        <w:tab/>
        <w:tab/>
      </w:r>
      <w:r>
        <w:rPr>
          <w:b/>
          <w:sz w:val="28"/>
        </w:rPr>
        <w:t>№ 45-127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уринский  сельсовет на 2014 год</w:t>
      </w:r>
      <w:r>
        <w:rPr>
          <w:sz w:val="28"/>
        </w:rPr>
        <w:t xml:space="preserve"> и </w:t>
      </w:r>
    </w:p>
    <w:p>
      <w:pPr>
        <w:pStyle w:val="Normal"/>
        <w:rPr/>
      </w:pPr>
      <w:r>
        <w:rPr>
          <w:sz w:val="28"/>
        </w:rPr>
        <w:t>плановый период  2015-201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статьи 20 Устава муниципального образования Муринский сельсовет , пункта 1 статьи 2 Положения о бюджетном процессе в муниципальном образовании Муринский сельсовет, утверждённого решением сельского Совета депутатов от  30.10.2013 № 43-117р, сельски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 Основные характеристики местного бюджета на 2014 год и плановый период 2015 - 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местного бюджета </w:t>
        <w:br/>
        <w:t>на 201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местного бюджета в сумме 3742,18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местного бюджета в сумме 3762,18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бюджета в сумме 2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местного бюджета в сумме 20,0  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местного бюджета </w:t>
        <w:br/>
        <w:t>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15 год в сумме 3947,486 тыс. рублей и на 2016 год в сумме 3945,88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15 год в сумме 3947,486 тыс. рублей, в том числе условно утвержденные расходы </w:t>
        <w:br/>
        <w:t xml:space="preserve">в сумме 82,285 тыс. рублей  и на 2016 год в сумме 3945,886  тыс. рублей,  в том числе условно утвержденные расходы </w:t>
        <w:br/>
        <w:t>в сумме 164,49 тыс. рубле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местного бюджета на 2015 год в сумме 0,00 тыс. рублей и на 2016 год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15 год в сумме 0,00 тыс. рублей и на 2016 год  в сумме 0,0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местного бюджета на 2014 год и плановый период 2015-201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доходы местного бюджета на 2014 год и плановый период 2015-2016 годов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есть в местном бюджете безвозмездные поступления на 2014 год из районного бюджета в сумме 2734,986 тыс. рублей, на 2015 год 2877,376 тыс.рублей, на 2016 год  2877,386 тыс.рублей, согласно приложению 5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4 год и плановый период </w:t>
        <w:br/>
        <w:t>2015 - 2016 годов расходов мест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местного бюджета, установленного пунктом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4 год и плановый период 2015-2016 годов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14 год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местного бюджета </w:t>
        <w:br/>
        <w:t xml:space="preserve">на плановый период 2015-2016 годов согласно приложению 8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разделам, подразделам, целевым статьям (муниципальным программам Муринского сельсовета и непрограммным направлениям деятельности), группам и подгруппам видов расходов классификации расходов местного бюджета на 2014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разделам, подразделам, целевым статьям (муниципальным программам  Муринского сельсовета и непрограммным направлениям деятельности), группам и подгруппам видов расходов классификации расходов местного бюджета на плановый период </w:t>
      </w:r>
    </w:p>
    <w:p>
      <w:pPr>
        <w:pStyle w:val="TextBodyIndent"/>
        <w:tabs>
          <w:tab w:val="clear" w:pos="720"/>
          <w:tab w:val="left" w:pos="900" w:leader="none"/>
        </w:tabs>
        <w:ind w:hanging="0"/>
        <w:rPr>
          <w:szCs w:val="28"/>
        </w:rPr>
      </w:pPr>
      <w:r>
        <w:rPr>
          <w:bCs/>
          <w:szCs w:val="28"/>
        </w:rPr>
        <w:t>2015-2016 годов согласно приложению 10 к настоящему решению;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900" w:leader="none"/>
        </w:tabs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6) распределение бюджетных ассигнований по целевым статьям (муниципальным программам Муринского сельсовета и непрограммным направлениям деятельности), группам и погруппам видов расходов, разделам, подразделам  классификации расходов местного бюджета на 2014 год согласно приложению 11 к настоящему решению;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) распределение бюджетных ассигнований по целевым статьям (муниципальным программам Муринского сельсовета и непрограммным направлениям деятельности), группам и погруппам видов расходов, разделам, подразделам  классификации расходов местного бюджета на плановый период 2015-2016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5. Изменение показателей сводной бюджетной росписи местного бюджета в 201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глава администрации вправе </w:t>
        <w:br/>
        <w:t>в ходе исполнения настоящего решения вносить изменения в сводную бюджетную роспись местного бюджета на 2014 год и плановый период 2015-201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tabs>
          <w:tab w:val="clear" w:pos="720"/>
          <w:tab w:val="left" w:pos="1117" w:leader="none"/>
        </w:tabs>
        <w:ind w:left="6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сумму доходов, дополнительно полученных бюджетными учреждениями от осуществления предпринимательской деятельности, компенсации затрат получателям бюджетных средств и прочих безвозмездных перечислений по предпринимательской и иной приносящей доход деятельности сверх утвержденных настоящим решением сметой доходов и расходов; </w:t>
      </w:r>
    </w:p>
    <w:p>
      <w:pPr>
        <w:pStyle w:val="Normal"/>
        <w:tabs>
          <w:tab w:val="clear" w:pos="720"/>
          <w:tab w:val="left" w:pos="1117" w:leader="none"/>
        </w:tabs>
        <w:ind w:left="684" w:hanging="0"/>
        <w:jc w:val="both"/>
        <w:rPr/>
      </w:pPr>
      <w:r>
        <w:rPr>
          <w:sz w:val="28"/>
          <w:szCs w:val="28"/>
        </w:rPr>
        <w:t>б) в случаях создания, переименования, реорганизации, ликвидации действующих органов местного самоуправления, а также муниципальных учреждений, в том числе путем изменения типа существующих муниципальных учреждений, за счет перераспределения объема оказываемых муниципальных услуг исполняемых функций и численности в пределах общего объема средств, предусмотренных настоящим решением;</w:t>
      </w:r>
    </w:p>
    <w:p>
      <w:pPr>
        <w:pStyle w:val="Normal"/>
        <w:tabs>
          <w:tab w:val="clear" w:pos="720"/>
          <w:tab w:val="left" w:pos="1117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 сумму средств межбюджетных трансфертов, передаваемых из районного бюджета на основании решений, постановлений, распоряжений органов местного самоуправления района и уведомлений финансового управления о выделении финансовой помощи на осуществление отдельных целевых расходов;</w:t>
      </w:r>
    </w:p>
    <w:p>
      <w:pPr>
        <w:pStyle w:val="Normal"/>
        <w:tabs>
          <w:tab w:val="clear" w:pos="720"/>
          <w:tab w:val="left" w:pos="1117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 сумму средств межбюджетных трансфертов, выделяемых из местного бюджета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Муринского сельсовета, размеры должностных окладов по должностям муниципальной службы, проиндексированные в 2009, 2011, 2012, 2013 годах, увеличиваются (индексирую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заработной платы работников муниципальных учреждений  и органов местного самоуправления, не являющимися муниципальными служащими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Заработная плата работников муниципальных учреждений и органов местного самоуправления, не являющимися муниципальными служащими, в 2014 году и плановом периоде 2015 - 2016 годов увеличивается (индексируется) на 5 процентов с 1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8. Особенности исполнения местного бюджета в 2014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4 года остатки межбюджетных трансфертов, предоставленных бюджету Муринского сельсовета за счет средств федерального бюджета и бюджета субъек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4 года обязательствам, производится главными распорядителями средств местного бюджета за счет утвержденных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юджетных ассигнований на 201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Остатки средств местного бюджета на 1 января 2014 года в полном объёме могут направляться на покрытие временных кассовых разрывов, возникающих в ходе исполнения районного бюджета в 2014 году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bookmarkStart w:id="0" w:name="Par427"/>
      <w:bookmarkEnd w:id="0"/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Дорожный фонд Мур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Муринского сельсовета на 2014 год в сумме 169,7 тыс. рублей, на 2015 год в 207,6 тыс. рублей, на 2016 год в сумме 206,0 тыс. 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Резервный фонд администрации Муринского сельсовета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местного бюджета предусматривается резервный фонд на 2014 год и плановый период 2015-2016 годов в сумме 6,0 тыс. рублей ежегодно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. Муниципальные программы Муринского сельсов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целевых программ, подлежащих финансированию в 2014 году и плановые 2015-2016 годы согласно приложению 13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Муниципальный  внутренний долг Муринского сельсов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внутреннего долга Муринского сельсовета  по долговым обязательствам: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5 года в сумме 0,0 тыс. рублей, в том числе по муниципальным гарантиям 0,0  тыс. 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6 года в сумме 0,0 тыс. рублей, в том числе по муниципальным гарантиям 0,0  тыс. 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7 года в сумме 0,0 тыс. рублей, в том числе по муниципальным гарантиям 0,0  тыс. рублей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й объём расходов на обслуживание муниципального долга сельсовета не должен превышать в 2014-2016 годах 0,0 тыс. рублей ежегодно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Установить предельный объём муниципального долга Муринского сельсовета на 2014-2016 годы в сумме 0,0 тыс. 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 Обслуживание счёта местного бюджет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. Кассовое обслуживание исполнения местного бюджета в части проведения и учёта операций по кассовым поступлениям в местный бюджет и кассовым выплатам из местного бюджета осуществляется Управлением Федерального казначейства по Красноярскому краю через открытие и ведение лицевого счёта местного бюджета финансовому управлению администрации Курагинского района.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Исполнение местного бюджета в части санкционирования оплаты денежных обязательств, открытия и ведения лицевых счетов осуществляется территориальным отделом казначейства Красноярского края по Курагинскому район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Отдельные полномочия по исполнению местного бюджета, указанные в подпункте 2 настоящего пункта, осуществляются территориальным отделом казначейства Красноярского края по Курагинскому району на основании соглашений, заключенных между администрацией Муринского сельсовета и территориальным отделом казначейства 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ступление в силу настоящего решения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подлежит официальному опубликованию в газете «Муринский вестник» и вступает в силу с 1 января 2014 года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Глава сельсовета</w:t>
        <w:tab/>
        <w:tab/>
        <w:tab/>
        <w:tab/>
        <w:tab/>
        <w:tab/>
        <w:tab/>
        <w:tab/>
        <w:t xml:space="preserve">Н.А.Плотницкая 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39:00Z</dcterms:created>
  <dc:creator>Татьяна Закаблукова</dc:creator>
  <dc:description/>
  <cp:keywords/>
  <dc:language>en-US</dc:language>
  <cp:lastModifiedBy>STOSCOMP</cp:lastModifiedBy>
  <cp:lastPrinted>2014-01-10T14:32:00Z</cp:lastPrinted>
  <dcterms:modified xsi:type="dcterms:W3CDTF">2014-02-25T01:41:00Z</dcterms:modified>
  <cp:revision>21</cp:revision>
  <dc:subject/>
  <dc:title> </dc:title>
</cp:coreProperties>
</file>